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09.11.2017</w:t>
      </w:r>
      <w:r>
        <w:rPr>
          <w:sz w:val="28"/>
          <w:szCs w:val="28"/>
        </w:rPr>
        <w:t xml:space="preserve">                                 г. Новотроицк                                         </w:t>
      </w:r>
      <w:r>
        <w:rPr>
          <w:sz w:val="28"/>
          <w:szCs w:val="28"/>
          <w:u w:val="single"/>
        </w:rPr>
        <w:t>№ 1881-п</w:t>
      </w:r>
    </w:p>
    <w:p>
      <w:pPr>
        <w:pStyle w:val="TextBody"/>
        <w:ind w:firstLine="708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9.06.2017 № 950-п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   услугами бан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статьей 16 Федерального закона Российской Федерации от                    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и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9.06.2017 № 950-п «Об утверждении порядка предоставления субсидии из местного бюджета на возмещение затрат, связанных с осуществлением деятельности по обеспечению населения услугами бань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 слова «отдел бухгалтерского учета и отчетности администрации муниципального образования город Новотроицк» заменить на слова «отдел бухгалтерского учета и отчетности муниципального казенного учреждения «Административно-хозяйственный центр муниципального образования город Новотроицк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 заместителя   главы   муниципального  образования  город  Новотроицк Филиппова И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И.А. Филиппо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2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5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53:00Z</dcterms:created>
  <dc:creator>Пользователь</dc:creator>
  <dc:description/>
  <cp:keywords/>
  <dc:language>en-US</dc:language>
  <cp:lastModifiedBy>Пользователь</cp:lastModifiedBy>
  <cp:lastPrinted>2017-11-10T10:12:00Z</cp:lastPrinted>
  <dcterms:modified xsi:type="dcterms:W3CDTF">2017-11-16T02:38:00Z</dcterms:modified>
  <cp:revision>14</cp:revision>
  <dc:subject/>
  <dc:title>            </dc:title>
</cp:coreProperties>
</file>