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sz w:val="27"/>
          <w:szCs w:val="27"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.11.2017                             г. Новотроицк                                      №   1874-п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20320</wp:posOffset>
                </wp:positionV>
                <wp:extent cx="737235" cy="635"/>
                <wp:effectExtent l="5715" t="5715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1" h="1">
                              <a:moveTo>
                                <a:pt x="116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1,1" path="m1161,0l0,0e" fillcolor="white" stroked="t" o:allowincell="f" style="position:absolute;margin-left:409.95pt;margin-top:1.6pt;width:58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 Новотроицк от 09.09.2014 № 1554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.1 ст. 179 Бюджетного кодекса Российской Федерации, пункта 2 ст. 16.1 Федерального Закона от 06.10.2003 № 131-ФЗ «Об общих принципах местного самоуправления в Российской Федерации и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9.09.2014 № 1554-п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» (далее – постановление, Программа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Раздел «Объемы бюджетных ассигнований программы с разбивкой по годам» паспорта Программы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Раздел «Объемы бюджетных ассигнований подпрограммы с разбивкой по годам» паспорта Подпрограммы «Развитие сельского хозяйства на территории муниципального образования город Новотроицк на 2015-2020 годы» изложить в новой редакции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 3 к Программе изложить в новой редакции согласно приложению № 4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5 к Программе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 по связям с общественностью администрации 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novotroitsk.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настоящего  постановления  возложить  на первого заместителя  главы  муниципального  образования  город  Новотроицк  И.А. Филиппов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И.А.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8.11.2017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874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6818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программы с разбивкой по годам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в 2015-2020 годах составляет всего – 5 779,991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39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337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3 252,69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369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382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бюджета муниципального образования город Новотроицк составляет 1 152,4 тыс.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37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15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218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31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(прогнозно) всего – 3 191,931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80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 069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 629,23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50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50,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федерального бюджета (прогнозно) всего –  1 447,660 тыс. руб., в т. 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8,9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0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408,36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№ 1 «Развитие сельского хозяйства на территории муниципального образования город Новотроицк на 2015-2020 годы» в 2015-2020 годах составляет всего – 3 949,7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39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337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 422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369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382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бюджета муниципального образования город Новотроицк составляет 1 152,4 тыс.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37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15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218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31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(прогнозно) всего – 2 576,4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80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069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 025,7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50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50,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федерального бюджета (прогнозно) всего –  220,9 тыс. руб., в т. 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8,9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0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81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№ 2 «Устойчивое развитие сельских территорий муниципального образования город Новотроицк на 2017 год и на период до 2020 года» и на период до 2020 года» - 1 830,291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(прогнозно) всего –</w:t>
            </w:r>
            <w:r>
              <w:rPr>
                <w:color w:val="FF0000"/>
                <w:sz w:val="28"/>
                <w:szCs w:val="28"/>
              </w:rPr>
              <w:t>603,531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603,53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федерального бюджета (прогнозно) всего –  </w:t>
            </w:r>
            <w:r>
              <w:rPr>
                <w:color w:val="FF0000"/>
                <w:sz w:val="28"/>
                <w:szCs w:val="28"/>
              </w:rPr>
              <w:t>1226,760</w:t>
            </w:r>
            <w:r>
              <w:rPr>
                <w:sz w:val="28"/>
                <w:szCs w:val="28"/>
              </w:rPr>
              <w:t xml:space="preserve"> тыс. руб., в т. 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226,76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льскохозяйственного отдела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sectPr>
          <w:type w:val="nextPage"/>
          <w:pgSz w:w="11906" w:h="16838"/>
          <w:pgMar w:left="170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Е.П.Коче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08.11.2017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874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льскохозяйствен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 Новотроицк                                                                          Е.П. Кочер</w:t>
      </w:r>
      <w:r>
        <w:rPr/>
        <w:t>га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6799"/>
      </w:tblGrid>
      <w:tr>
        <w:trPr>
          <w:trHeight w:val="9488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Объемы бюджетных ассигнований подпрограммы с разбивкой по годам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одпрограммы в 2015-2020 годах составляет всего – 3 949,7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39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337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 422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369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382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бюджета муниципального образования город Новотроицк составляет 1 152,4 тыс.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37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15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218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31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(прогнозно) всего – 2 576,4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80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069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025,7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50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50,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федерального бюджета (прогнозно) всего –  220,9 тыс. руб., в т. 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8,9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0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81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>
          <w:color w:val="000000"/>
          <w:kern w:val="2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  <w:sz w:val="23"/>
          <w:szCs w:val="23"/>
        </w:rPr>
        <w:t xml:space="preserve">Приложение № 3 </w:t>
      </w:r>
    </w:p>
    <w:p>
      <w:pPr>
        <w:pStyle w:val="Normal"/>
        <w:rPr/>
      </w:pPr>
      <w:r>
        <w:rPr>
          <w:color w:val="000000"/>
          <w:kern w:val="2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  <w:sz w:val="23"/>
          <w:szCs w:val="23"/>
        </w:rPr>
        <w:t>к постановлению администрации</w:t>
      </w:r>
    </w:p>
    <w:p>
      <w:pPr>
        <w:pStyle w:val="Normal"/>
        <w:rPr/>
      </w:pPr>
      <w:r>
        <w:rPr>
          <w:color w:val="000000"/>
          <w:kern w:val="2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  <w:sz w:val="23"/>
          <w:szCs w:val="23"/>
        </w:rPr>
        <w:t xml:space="preserve">муниципального образования  </w:t>
      </w:r>
    </w:p>
    <w:p>
      <w:pPr>
        <w:pStyle w:val="Normal"/>
        <w:rPr/>
      </w:pPr>
      <w:r>
        <w:rPr>
          <w:color w:val="000000"/>
          <w:kern w:val="2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  <w:sz w:val="23"/>
          <w:szCs w:val="23"/>
        </w:rPr>
        <w:t>город Новотроицк</w:t>
      </w:r>
    </w:p>
    <w:p>
      <w:pPr>
        <w:pStyle w:val="Normal"/>
        <w:rPr>
          <w:color w:val="000000"/>
          <w:kern w:val="2"/>
          <w:sz w:val="23"/>
          <w:szCs w:val="23"/>
          <w:u w:val="single"/>
        </w:rPr>
      </w:pPr>
      <w:r>
        <w:rPr>
          <w:color w:val="000000"/>
          <w:kern w:val="2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  <w:sz w:val="23"/>
          <w:szCs w:val="23"/>
        </w:rPr>
        <w:t xml:space="preserve">от  </w:t>
      </w:r>
      <w:r>
        <w:rPr>
          <w:color w:val="000000"/>
          <w:kern w:val="2"/>
          <w:sz w:val="23"/>
          <w:szCs w:val="23"/>
          <w:u w:val="single"/>
        </w:rPr>
        <w:t>08.11.2017</w:t>
      </w:r>
      <w:r>
        <w:rPr>
          <w:color w:val="000000"/>
          <w:kern w:val="2"/>
          <w:sz w:val="23"/>
          <w:szCs w:val="23"/>
        </w:rPr>
        <w:t xml:space="preserve"> №  </w:t>
      </w:r>
      <w:r>
        <w:rPr>
          <w:color w:val="000000"/>
          <w:kern w:val="2"/>
          <w:sz w:val="23"/>
          <w:szCs w:val="23"/>
          <w:u w:val="single"/>
        </w:rPr>
        <w:t>1874-п</w:t>
      </w:r>
    </w:p>
    <w:p>
      <w:pPr>
        <w:pStyle w:val="Normal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3"/>
          <w:szCs w:val="23"/>
        </w:rPr>
        <w:t>Ресурсное обеспечение реализации муниципальной программы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72"/>
        <w:gridCol w:w="2520"/>
        <w:gridCol w:w="1678"/>
        <w:gridCol w:w="787"/>
        <w:gridCol w:w="756"/>
        <w:gridCol w:w="1638"/>
        <w:gridCol w:w="757"/>
        <w:gridCol w:w="876"/>
        <w:gridCol w:w="1116"/>
        <w:gridCol w:w="876"/>
        <w:gridCol w:w="876"/>
        <w:gridCol w:w="878"/>
      </w:tblGrid>
      <w:tr>
        <w:trPr>
          <w:trHeight w:val="5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аименование муниципальной программы, основного мероприят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лавный распорядитель бюджетных средств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бюджетных ассигнований</w:t>
            </w:r>
          </w:p>
        </w:tc>
      </w:tr>
      <w:tr>
        <w:trPr>
          <w:trHeight w:val="83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П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СР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о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ая програм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азвитие сельского хозяйства и регулирования рынков сельскохозяйственной продукции, сырья и продовольствия муниципального образования город Новотроицк на 2015-2020 годы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00.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3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3252,6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дпрограмма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ельского хозяйства на территории муниципального образования город Новотроицк на 2015-2020 г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2.1.00.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42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мероприятие 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«Содействие достижению целевых показателей региональных программ развития агропромышленного комплекса (развитие овцеводства и козоводства)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8034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5044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0.01.5044012.0.01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044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1.01.</w:t>
            </w:r>
            <w:r>
              <w:rPr>
                <w:sz w:val="23"/>
                <w:szCs w:val="23"/>
                <w:lang w:val="en-US"/>
              </w:rPr>
              <w:t>R54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6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ероприяти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действие достижению целевых показателей  региональных программ развития агропромышленного комплекса (развитие овцеводства и козоводства) в рамках государственной программы « Развитие сельского хозяйства и регулирование рынков сельскохозяйственной продукции, сырья и продовольствия Оренбургской области» на 2013-2020 годы»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2.0.5044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</w:rPr>
              <w:t>12.0.01.50440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2.1.01.</w:t>
            </w:r>
            <w:r>
              <w:rPr>
                <w:color w:val="FF0000"/>
                <w:sz w:val="23"/>
                <w:szCs w:val="23"/>
                <w:lang w:val="en-US"/>
              </w:rPr>
              <w:t>R</w:t>
            </w:r>
            <w:r>
              <w:rPr>
                <w:color w:val="FF0000"/>
                <w:sz w:val="23"/>
                <w:szCs w:val="23"/>
              </w:rPr>
              <w:t>5430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8034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0.01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044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1.01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54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 xml:space="preserve">     </w:t>
            </w:r>
            <w:r>
              <w:rPr>
                <w:color w:val="FF0000"/>
                <w:sz w:val="23"/>
                <w:szCs w:val="23"/>
              </w:rPr>
              <w:t>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мероприятие 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Предоставление субсидий за реализованное мясо свиней в рамках государственной программы «Развитие сельского хозяйства и регулирование рынков сельскохозяйственной продукции, сырья и продовольствия Оренбургской области» на 2013-2020 годы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1.02.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за реализованное мясо свиней в рамках государственной программы «Развитие сельского хозяйства и регулирование рынков сельскохозяйственной продукции, сырья и продовольствия Оренбургской области» на 2013-2020 годы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1.02.803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мероприятие 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Содействие достижению целевых показателей  региональных программ развития агропромышленного комплекса (развитие мясного скотоводств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8077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0.03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0510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0.08.505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1.03.00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27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16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1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ероприяти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действие  достижению целевых показателей  региональных программ развития агропромышленного комплекса (развитие мясного скотоводства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8077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0.03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0510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12.1.03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543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.1.03.</w:t>
            </w:r>
            <w:r>
              <w:rPr>
                <w:color w:val="000000"/>
                <w:sz w:val="23"/>
                <w:szCs w:val="23"/>
                <w:lang w:val="en-US"/>
              </w:rPr>
              <w:t>R</w:t>
            </w:r>
            <w:r>
              <w:rPr>
                <w:color w:val="000000"/>
                <w:sz w:val="23"/>
                <w:szCs w:val="23"/>
              </w:rPr>
              <w:t>54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4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2.0.08.5051012.1.03.5543612.1.03.</w:t>
            </w:r>
            <w:r>
              <w:rPr>
                <w:color w:val="FF0000"/>
                <w:sz w:val="23"/>
                <w:szCs w:val="23"/>
                <w:lang w:val="en-US"/>
              </w:rPr>
              <w:t>R54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  <w:t>0</w:t>
            </w:r>
          </w:p>
          <w:p>
            <w:pPr>
              <w:pStyle w:val="Normal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2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22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мероприятие 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Предоставление субсидий на повышение продуктивности крупного рогатого скота молочного направления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8034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0.04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0430</w:t>
            </w:r>
            <w:r>
              <w:rPr>
                <w:color w:val="FF0000"/>
                <w:sz w:val="23"/>
                <w:szCs w:val="23"/>
              </w:rPr>
              <w:t>12.0.04.50430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2.1.04.00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92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4.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на повышение продуктивности крупного рогатого скота молочного направ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2.0.04.50430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3"/>
                <w:szCs w:val="23"/>
              </w:rPr>
              <w:t>12.1.04.554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8034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0.04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0430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1.04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54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мероприятие 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Поддержка садоводческих, огородных и дачных некоммерческих объединений (товариществ)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914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1.05.00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3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21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5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ддержка садоводческих, огородных и дачных некоммерческих объединений (товариществ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9144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1.05.91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3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21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Обеспечение выполнения муниципальными образованиями отдельных государственных полномочий в сфере регулирования и поддержки сельскохозяйственного производства в рамках государственной программы «Развитие сельского хозяйства и регулирование рынков сельскохозяйственной продукции, сырья и продовольствия Оренбургской области» на 2013-2020 годы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1.06.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81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6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выполнения муниципальными образованиями отдельных государственных полномочий в сфере регулирования и поддержки сельскохозяйственного производства в рамках  государственной программы «Развитие сельского хозяйства и регулирование рынков сельскохозяйственной продукции, сырья и продовольствия Оренбургской области» на 2013-2020 годы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2.1.06.80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81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мероприятие 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Отлов безнадзорных животных и прочие мероприят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3"/>
                <w:szCs w:val="23"/>
              </w:rPr>
              <w:t>12.1.07.00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0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7.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тлову и содержанию безнадзорных животных в рамках государственной программы «Развитие сельского хозяйства и регулирование рынков сельскохозяйственной продукции, сырья и продовольствия Оренбургской области» на 2013-2020 годы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3"/>
                <w:szCs w:val="23"/>
              </w:rPr>
              <w:t>12.1.07.808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0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дпрограмма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>
                <w:sz w:val="23"/>
                <w:szCs w:val="23"/>
              </w:rPr>
              <w:t>Устойчивое развитие сельских территорий муниципального образования город Новотроиц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2017 год и на период до 2020 го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ХП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830,291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ное мероприятие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ХП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830,291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оставление социальных выплат на улучшение жилищных условий гражд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ХП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549,042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оставление социальных выплат молодым семьям и молодым специалиста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ХП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281,249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Начальник сельскохозяйственного отдела </w:t>
      </w:r>
    </w:p>
    <w:p>
      <w:pPr>
        <w:pStyle w:val="Normal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kern w:val="2"/>
          <w:sz w:val="23"/>
          <w:szCs w:val="23"/>
        </w:rPr>
        <w:t>город Новотроицк                                                                                                                                                                                                       Е.П. Кочерга</w:t>
      </w:r>
    </w:p>
    <w:p>
      <w:pPr>
        <w:pStyle w:val="Normal"/>
        <w:ind w:left="10773" w:hanging="0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</w:rPr>
        <w:t xml:space="preserve">Приложение № 4 </w:t>
      </w:r>
    </w:p>
    <w:p>
      <w:pPr>
        <w:pStyle w:val="Normal"/>
        <w:rPr/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</w:rPr>
        <w:t>к постановлению администрации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</w:rPr>
        <w:t xml:space="preserve">муниципального образования  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</w:rPr>
        <w:t>город Новотроицк</w:t>
      </w:r>
    </w:p>
    <w:p>
      <w:pPr>
        <w:pStyle w:val="Normal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</w:rPr>
        <w:t xml:space="preserve">от  </w:t>
      </w:r>
      <w:r>
        <w:rPr>
          <w:color w:val="000000"/>
          <w:kern w:val="2"/>
          <w:u w:val="single"/>
        </w:rPr>
        <w:t xml:space="preserve">08.11.2017 </w:t>
      </w:r>
      <w:r>
        <w:rPr>
          <w:color w:val="000000"/>
          <w:kern w:val="2"/>
        </w:rPr>
        <w:t xml:space="preserve">№  </w:t>
      </w:r>
      <w:r>
        <w:rPr>
          <w:color w:val="000000"/>
          <w:kern w:val="2"/>
          <w:u w:val="single"/>
        </w:rPr>
        <w:t>1874-п</w:t>
      </w:r>
    </w:p>
    <w:p>
      <w:pPr>
        <w:pStyle w:val="Normal"/>
        <w:ind w:left="10773" w:hanging="0"/>
        <w:rPr>
          <w:color w:val="000000"/>
          <w:kern w:val="2"/>
          <w:sz w:val="22"/>
          <w:szCs w:val="22"/>
          <w:u w:val="single"/>
        </w:rPr>
      </w:pPr>
      <w:r>
        <w:rPr>
          <w:color w:val="000000"/>
          <w:kern w:val="2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Перечень целевых индикаторов муниципальной программы</w:t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3874"/>
        <w:gridCol w:w="1479"/>
        <w:gridCol w:w="1071"/>
        <w:gridCol w:w="1073"/>
        <w:gridCol w:w="1073"/>
        <w:gridCol w:w="1072"/>
        <w:gridCol w:w="1072"/>
        <w:gridCol w:w="1072"/>
        <w:gridCol w:w="1072"/>
        <w:gridCol w:w="1072"/>
      </w:tblGrid>
      <w:tr>
        <w:trPr>
          <w:tblHeader w:val="true"/>
          <w:trHeight w:val="70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8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ых индикаторов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2013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год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64" w:hRule="atLeast"/>
          <w:cantSplit w:val="true"/>
        </w:trPr>
        <w:tc>
          <w:tcPr>
            <w:tcW w:w="14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>
                <w:color w:val="000000"/>
              </w:rPr>
              <w:t xml:space="preserve">Муниципальная </w:t>
            </w:r>
            <w:r>
              <w:rPr>
                <w:color w:val="000000"/>
                <w:spacing w:val="-1"/>
              </w:rPr>
              <w:t xml:space="preserve"> программа «Развитие сельского хозяйства и регулирование рынков </w:t>
            </w:r>
            <w:r>
              <w:rPr>
                <w:color w:val="000000"/>
              </w:rPr>
              <w:t>сельскохозяйственной продукции, сырья и продовольствия муниципального образования город Новотроицк на 2015 – 2020 годы»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4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№ 1 «Развитие сельского хозяйства на территории муниципального образования город Новотроицк на 2015-2020 годы»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sz w:val="22"/>
                <w:szCs w:val="22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 к предыдущему год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sz w:val="22"/>
                <w:szCs w:val="22"/>
              </w:rPr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 к предыдущему год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sz w:val="22"/>
                <w:szCs w:val="22"/>
              </w:rPr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 к предыдущему год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sz w:val="22"/>
                <w:szCs w:val="22"/>
              </w:rPr>
              <w:t xml:space="preserve">Индекс производства пищевых продуктов, включая напитки </w:t>
              <w:br/>
              <w:t>(в сопоставимых ценах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 к предыдущему год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sz w:val="22"/>
                <w:szCs w:val="22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 к предыдущему год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сельскохозяйственных организаций (с учетом субсидий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sz w:val="22"/>
                <w:szCs w:val="22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3</w:t>
            </w:r>
          </w:p>
        </w:tc>
      </w:tr>
      <w:tr>
        <w:trPr>
          <w:trHeight w:val="68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sz w:val="22"/>
                <w:szCs w:val="22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вых и зернобобовых культур -все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ind w:left="140" w:hanging="0"/>
              <w:rPr/>
            </w:pPr>
            <w:r>
              <w:rPr>
                <w:sz w:val="22"/>
                <w:szCs w:val="22"/>
              </w:rPr>
              <w:t>Картофел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jc w:val="center"/>
              <w:rPr/>
            </w:pPr>
            <w:r>
              <w:rPr/>
              <w:t>7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лощади, засеваемой элитными семенами, в общей площади посев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грохимических и эколого-токсикологических обследова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ектар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минеральных удобр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н д.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мплексного агрохимического окультуривания полей (КАХОП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 залужения  низкопродуктивной пашн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дотвращение выбытия из сельскохозяйственного оборота сельскохозяйственных угод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sz w:val="22"/>
                <w:szCs w:val="22"/>
              </w:rPr>
              <w:t>Производство муки из зерновых культур, овощных и других растительных культур; смеси из н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sz w:val="22"/>
                <w:szCs w:val="22"/>
              </w:rPr>
              <w:t>Производство хлебобулочных изделий диетических и обогащенных микронутриента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изводственных мощностей по убою скота и птицы  и его первичной переработке в живом вес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 в хозяйствах всех категор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sz w:val="22"/>
                <w:szCs w:val="22"/>
              </w:rPr>
              <w:t>Производство сыров и сырных продук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асла сливочн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sz w:val="22"/>
                <w:szCs w:val="22"/>
              </w:rPr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sz w:val="22"/>
                <w:szCs w:val="22"/>
              </w:rPr>
              <w:t>Поголовье  крупного рогатого скота специализированных мясных пород и помесного скота, полученного от скрещивания со специализиро-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уборочные комба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хранение размера посевных площадей в сельскохозяйственных предприятиях и КФ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аловой сбор зерновых и зернобобовых культур в хозяйствах всех категорий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есение минеральных удобрений в действующем веществе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8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0</w:t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8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9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99</w:t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роизводство молока в сельскохозяйственных организациях, КФХ, включая И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6</w:t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Численность товарного поголовья коров специализированных мясных пород в сельскохозяйственных организациях, КФХ, включая И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гол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8</w:t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аточное поголовье овец и коз в сельскохозяйственных организациях, КФХ, включая ИП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гол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0</w:t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головье свиней в сельскохозяйственных предприятиях и КФХ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гол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6</w:t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изводство хлебобулочных изделий, обогащенных микронутриентами, и диетических хлебобулочных издел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изводство масла сливочн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37" w:hRule="atLeast"/>
          <w:cantSplit w:val="true"/>
        </w:trPr>
        <w:tc>
          <w:tcPr>
            <w:tcW w:w="14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Устойчивое развитие сельских территорий муниципального образования город Новотроицк  на 2017 год и на период до 2020 года»</w:t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вод (приобретение) жилья для граждан, проживающих в сельской местности, - все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</w:t>
              <w:br/>
              <w:t>кв. метр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3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ind w:left="140" w:hanging="0"/>
              <w:rPr/>
            </w:pPr>
            <w:r>
              <w:rPr>
                <w:sz w:val="22"/>
                <w:szCs w:val="22"/>
              </w:rPr>
              <w:t>в том числе для молодых семей и молодых специалис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кв. метр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сельскохозяйственного отдела </w:t>
      </w:r>
    </w:p>
    <w:p>
      <w:pPr>
        <w:pStyle w:val="Normal"/>
        <w:rPr/>
      </w:pPr>
      <w:r>
        <w:rPr/>
        <w:t>администрации муниципального образования</w:t>
      </w:r>
    </w:p>
    <w:p>
      <w:pPr>
        <w:pStyle w:val="Normal"/>
        <w:rPr/>
      </w:pPr>
      <w:r>
        <w:rPr/>
        <w:t>город Новотроицк                                                                                                                                                                                             Е.П. Кочерга</w:t>
      </w:r>
    </w:p>
    <w:p>
      <w:pPr>
        <w:pStyle w:val="Normal"/>
        <w:ind w:left="10773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06:00Z</dcterms:created>
  <dc:creator>Пользователь</dc:creator>
  <dc:description/>
  <cp:keywords/>
  <dc:language>en-US</dc:language>
  <cp:lastModifiedBy>Пользователь</cp:lastModifiedBy>
  <cp:lastPrinted>2017-11-10T09:57:00Z</cp:lastPrinted>
  <dcterms:modified xsi:type="dcterms:W3CDTF">2017-11-13T05:05:00Z</dcterms:modified>
  <cp:revision>451</cp:revision>
  <dc:subject/>
  <dc:title/>
</cp:coreProperties>
</file>