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01.11.2017</w:t>
      </w:r>
      <w:r>
        <w:rPr>
          <w:sz w:val="28"/>
          <w:szCs w:val="28"/>
        </w:rPr>
        <w:t xml:space="preserve">                                     г. Новотроицк</w:t>
        <w:tab/>
        <w:tab/>
        <w:t xml:space="preserve">  </w:t>
        <w:tab/>
        <w:t xml:space="preserve">            № </w:t>
      </w:r>
      <w:r>
        <w:rPr>
          <w:sz w:val="28"/>
          <w:szCs w:val="28"/>
          <w:u w:val="single"/>
        </w:rPr>
        <w:t>1847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ведении пикета Новотроицким местным отделением политической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артии «Коммунистическая партия Российской Федерац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31 Конституции Российской Федерации, статьями 12, 14 Федерального закона от 19.06.2004 № 54-ФЗ «О собраниях, митингах, демонстрациях, шествиях и пикетированиях», на основании уведомления секретаря городского комитета местного отделения политической партии «Коммунистическая партия Российской Федерации» Иванова А.А. от 30.10.2017 о проведении 06.11.2017 с 16:30 до 17:30 часов пикета с целью празднования Дня Великой Октябрьской социалистической революции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значить исполняющего обязанности заместителя главы муниципального образования город Новотроицк – руководителя аппарата Мацвая Ю.Н. уполномоченным представителем администрации муниципального образования город Новотроицк при проведении пикета 06.11.2017 с 16:30 до 17:30 часов около памятника В.И. Ленину на площади Железнодорожного вокзала, ул. Железнодорожная, д. 1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тановить норму количества участников пикета – 50 (пятьдесят) человек, не более 1 человека на 1 кв. метр. </w:t>
      </w:r>
    </w:p>
    <w:p>
      <w:pPr>
        <w:pStyle w:val="Normal"/>
        <w:ind w:firstLine="720"/>
        <w:rPr/>
      </w:pPr>
      <w:r>
        <w:rPr>
          <w:sz w:val="28"/>
          <w:szCs w:val="28"/>
        </w:rPr>
        <w:t>3. Рекомендовать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Отделу полиции № 3 межмуниципального управления Министерства внутренних дел России «Орское» (Умаргалеев Р.Б.) назначить уполномоченного представителя органа внутренних дел с целью оказания организатору пикета содействия в обеспечении общественного порядка и безопасности граждан в оговоренное врем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Новотроицкому местному отделению политической партии «Коммунистическая партия Российской Федерации» (Иванов А.А.) обеспечить в пределах своей компетенции общественный порядок и безопасность граждан при проведении пикета 06.11.2017 с 16:30 до 17:30 часов, сохранность имущества, соблюдение нормы предельной наполняемости территории и организацию медицинской помощ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тделу по связям с общественностью администрации муниципального образования город Новотроицк (Вискова Г.Ю.) организовать размещение настоящего постановления официальном сайте администрации муниципального образования город Новотроицк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novotroit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сети Интерн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исполняющего обязанности заместителя главы муниципального образования город Новотроицк – руководителя аппарата Мацвай Ю.Н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остановление вступает в силу со дня его подписания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</w:t>
        <w:tab/>
        <w:tab/>
        <w:tab/>
        <w:tab/>
        <w:tab/>
        <w:t xml:space="preserve">        Ю.Г. Араскин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0:58:00Z</dcterms:created>
  <dc:creator>Пользователь</dc:creator>
  <dc:description/>
  <cp:keywords/>
  <dc:language>en-US</dc:language>
  <cp:lastModifiedBy>Пользователь</cp:lastModifiedBy>
  <cp:lastPrinted>2017-11-02T10:18:00Z</cp:lastPrinted>
  <dcterms:modified xsi:type="dcterms:W3CDTF">2017-11-03T03:23:00Z</dcterms:modified>
  <cp:revision>14</cp:revision>
  <dc:subject/>
  <dc:title>            </dc:title>
</cp:coreProperties>
</file>