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2385</wp:posOffset>
            </wp:positionV>
            <wp:extent cx="441960" cy="657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13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                             ГОРОД НОВОТРОИЦК ОРЕНБУРГСКОЙ ОБЛАСТИ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rFonts w:eastAsia="Arial Unicode MS"/>
          <w:bCs/>
          <w:sz w:val="32"/>
          <w:szCs w:val="32"/>
        </w:rPr>
      </w:pPr>
      <w:r>
        <w:rPr>
          <w:rFonts w:eastAsia="Arial Unicode MS"/>
          <w:bCs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Arial Unicode MS"/>
          <w:bCs/>
          <w:sz w:val="28"/>
          <w:szCs w:val="28"/>
        </w:rPr>
        <w:t xml:space="preserve">01.11.2017             </w:t>
        <w:tab/>
        <w:t xml:space="preserve">             г. Новотроицк</w:t>
        <w:tab/>
        <w:tab/>
        <w:tab/>
        <w:t xml:space="preserve">                №1838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тарифов на платные дополнительные образовательные услуги, оказываемые в муниципальном общеобразовательном автономном учреждении «Основная общеобразовательная школа № 2 г. Новотроицка Оренбург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В целях обеспечения социальных потребностей населения муниципального  образования город Новотроицк в получении необходимых и  достаточных  дополнительных  образовательных  услуг,  в  соответствии  со статьями 75, 101  Закона  Российской  Федерации  от  29.12.2012  №  273-ФЗ  «Об образовании в Российской Федерации», на основании постановления Правительства Российской Федерации от 15.08.2013 № 706 «Об утверждении Правил оказания платных образовательных услуг», протокола заседания комиссии по рассмотрению тарифов на услуги муниципальных организаций и учреждений и тарифов организаций,  осуществляющих регулируемые виды деятельности в сфере водоснабжения и водоотведения на территории муниципального образования город Новотроицк, от 18.10.2017 № 3, руководствуясь решением городского Совета депутатов муниципального образования город Новотроицк от 31.07.2007 № 95 «О порядке принятия решений об установлении тарифов на услуги муниципальных предприятий и учреждений на территории муниципального образования город Новотроицк» и статьями 28, 38 Устава муниципального образования город Новотроицк Оренбургской обла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тарифы на платные дополнительные образовательные услуги, оказываемые в муниципальном общеобразовательном автономном учреждении «Основная общеобразовательная школа № 2 г. Новотроицка Оренбургской области», согласно прилож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Вискова Г.Ю.) обеспечить официальное опубликование данного постановления в газете «Гвардеец труда» и на официальном сайте администрации муниципального образования город Новотроицк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2"/>
        <w:spacing w:lineRule="auto" w:line="240"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21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Ю.Г. Араскин</w:t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Приложение к постановлению администрации муниципального образования город Новотроицк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 01.11.2017  № 1838-п</w:t>
      </w:r>
      <w:r>
        <w:rPr>
          <w:color w:val="FFFFFF"/>
          <w:sz w:val="28"/>
          <w:szCs w:val="28"/>
        </w:rPr>
        <w:t>.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рифы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латные дополнительные образовательные услуги, оказываемые в                     муниципальном общеобразовательном автономном учреждении «Основная общеобразовательная школа № 2 г. Новотроицка Оренбург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45"/>
        <w:gridCol w:w="1982"/>
        <w:gridCol w:w="2264"/>
      </w:tblGrid>
      <w:tr>
        <w:trPr>
          <w:trHeight w:val="6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занятия (мин.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1 занятия (руб. с человека)</w:t>
            </w:r>
          </w:p>
        </w:tc>
      </w:tr>
      <w:tr>
        <w:trPr>
          <w:trHeight w:val="5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раннего развития «Первые ступеньки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5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компьютерной грамотности для населе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ые курсы по подготовке к экзаменам (математика, русский язык, иностранный язык, биология, обществознание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418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false"/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sz w:val="28"/>
      <w:szCs w:val="24"/>
      <w:lang w:val="ru-RU" w:bidi="ar-SA"/>
    </w:rPr>
  </w:style>
  <w:style w:type="character" w:styleId="4">
    <w:name w:val="Заголовок 4 Знак"/>
    <w:basedOn w:val="Style10"/>
    <w:qFormat/>
    <w:rPr>
      <w:rFonts w:ascii="Cambria" w:hAnsi="Cambria" w:eastAsia="Calibri" w:cs="Cambria"/>
      <w:b/>
      <w:bCs/>
      <w:i/>
      <w:iCs/>
      <w:color w:val="4F81BD"/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2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1">
    <w:name w:val="Заголовок №3_"/>
    <w:basedOn w:val="Style10"/>
    <w:qFormat/>
    <w:rPr>
      <w:sz w:val="27"/>
      <w:szCs w:val="27"/>
      <w:shd w:fill="FFFFFF" w:val="clear"/>
      <w:lang w:bidi="ar-SA"/>
    </w:rPr>
  </w:style>
  <w:style w:type="character" w:styleId="Style11">
    <w:name w:val="Основной текст_"/>
    <w:basedOn w:val="Style10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32">
    <w:name w:val="Заголовок №3"/>
    <w:basedOn w:val="Normal"/>
    <w:qFormat/>
    <w:pPr>
      <w:shd w:fill="FFFFFF" w:val="clear"/>
      <w:suppressAutoHyphens w:val="false"/>
      <w:spacing w:lineRule="atLeast" w:line="0" w:before="0" w:after="420"/>
      <w:jc w:val="center"/>
      <w:outlineLvl w:val="2"/>
    </w:pPr>
    <w:rPr>
      <w:sz w:val="27"/>
      <w:szCs w:val="27"/>
      <w:shd w:fill="FFFFFF" w:val="clear"/>
      <w:lang w:val="en-US" w:eastAsia="en-US"/>
    </w:rPr>
  </w:style>
  <w:style w:type="paragraph" w:styleId="41">
    <w:name w:val="Основной текст4"/>
    <w:basedOn w:val="Normal"/>
    <w:qFormat/>
    <w:pPr>
      <w:shd w:fill="FFFFFF" w:val="clear"/>
      <w:suppressAutoHyphens w:val="false"/>
      <w:spacing w:lineRule="atLeast" w:line="0" w:before="8160" w:after="0"/>
      <w:ind w:hanging="560"/>
      <w:jc w:val="center"/>
    </w:pPr>
    <w:rPr>
      <w:sz w:val="27"/>
      <w:szCs w:val="27"/>
      <w:shd w:fill="FFFFFF" w:val="clear"/>
      <w:lang w:val="en-US" w:eastAsia="en-US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9:20:00Z</dcterms:created>
  <dc:creator>jurist3</dc:creator>
  <dc:description/>
  <cp:keywords/>
  <dc:language>en-US</dc:language>
  <cp:lastModifiedBy>Пользователь</cp:lastModifiedBy>
  <cp:lastPrinted>2017-10-27T17:03:00Z</cp:lastPrinted>
  <dcterms:modified xsi:type="dcterms:W3CDTF">2017-11-02T02:02:00Z</dcterms:modified>
  <cp:revision>32</cp:revision>
  <dc:subject/>
  <dc:title>                                                        </dc:title>
</cp:coreProperties>
</file>