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0.2017                                    г. Новотроицк</w:t>
        <w:tab/>
        <w:tab/>
        <w:tab/>
        <w:tab/>
        <w:t xml:space="preserve">     № 1817-п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ования «Казанской» иконы Божией Мат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Великомученика и Целителя Пантелеимона г. Новотроицка иерея Евгения Селиверстова от 17.10.2017 № 2 о проведении 04.11.2017 с 10:00 до 13:00 крестного хода (шествия) с целью выражения единой народной веры и усердного моления к Господу и Пресвятой Богородице о даровании Церкви и людям города благодатной помощи, в честь празднования «Казанской» иконы Божией Матери  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начальника юридического отдела администрации муниципального образования город Новотроицк (далее - администрация) Зайцеву И.А. уполномоченным представителем администрации при проведении крестного хода (шествия) 04.11.2017 с 10:00 до 13:00 по маршруту: Храм Великомученика Пантелеимона - ул. Мичурина – ул. Черемных – ул. Мира – администрация города Новотроицка – ул. Комарова – строящийся храм Благовещение Пресвятой Богородицы – ул. Фрунзе – ул. Зинина – ул. Советская –  ул. Комарова - администрация города Новотроицка - ул. Мира - ул. Черемных -  ул. Мичурина - Храм Великомученика Пантелеим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10-50 (десять-пят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органа внутренних дел с целью обеспечения общественного порядка в оговор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3. Местной религиозной организации православного прихода храма Великомученика и Целителя Пантелеимона города Новотроицка (иерей Евгений Селиверстов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оговоренное врем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А.В. Ширяе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25:00Z</dcterms:created>
  <dc:creator>Пользователь</dc:creator>
  <dc:description/>
  <cp:keywords/>
  <dc:language>en-US</dc:language>
  <cp:lastModifiedBy>Пользователь</cp:lastModifiedBy>
  <cp:lastPrinted>2017-09-06T11:48:00Z</cp:lastPrinted>
  <dcterms:modified xsi:type="dcterms:W3CDTF">2017-10-30T05:26:00Z</dcterms:modified>
  <cp:revision>4</cp:revision>
  <dc:subject/>
  <dc:title>            </dc:title>
</cp:coreProperties>
</file>