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10.2017                                  г. Новотроицк</w:t>
        <w:tab/>
        <w:tab/>
        <w:tab/>
        <w:tab/>
        <w:t xml:space="preserve">     № 181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 проведении крестного хода (шествия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честь празднования «Казанской» иконы Божией Мате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настоятеля прихода храма Святых Апостолов Петра и Павла города Новотроицка протоиерея Сергия Кваши от 17.10.2017 № 58 о проведении 04.11.2017 крестного хода (шествия) с целью выражения единой народной веры и усердного моления к Господу и Пресвятой Богородице о даровании Церкви и людям города благодатной помощи, в честь празднования «Казанской» иконы Божией Матери  (далее – крестный ход)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начальника юридического отдела администрации муниципального образования город Новотроицк (далее - администрация) Зайцеву И.А. уполномоченным представителем администрации при проведении крестного хода (шествия) 04.11.2017 с 10:00 до 13:00 по маршруту: Петропавловский собор - ул. Винокурова – ул. Зеленая – Федеральное казенное учреждение исправительной колонии № 3 – АЗС «Петрол» - администрация города Новотроицка – ул. Комарова – строящийся храм Благовещение Пресвятой Богородицы – ул. Фрунзе – ул. Зинина – ул. Советская – Петропавловский собо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норму количества участников – 250-300 (двести пятьдесят – триста) человек, не более 1 человека на 1 кв. м. </w:t>
      </w:r>
    </w:p>
    <w:p>
      <w:pPr>
        <w:pStyle w:val="Normal"/>
        <w:suppressAutoHyphens w:val="true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1. Государственному автономному учреждению здравоохранения «Больница скорой медицинской помощи» города Новотроицка                         (Поветкин Д.Л.) обеспечить дежурство бригады «Скорой помощи» в оговоренное врем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.2. Отделу полиции № 3 </w:t>
      </w:r>
      <w:r>
        <w:rPr>
          <w:rStyle w:val="St"/>
          <w:sz w:val="28"/>
          <w:szCs w:val="28"/>
        </w:rPr>
        <w:t>Межмуниципального управления</w:t>
      </w:r>
      <w:r>
        <w:rPr>
          <w:sz w:val="28"/>
          <w:szCs w:val="28"/>
        </w:rPr>
        <w:t xml:space="preserve"> Министерства внутренних дел России «Орское» по городу Новотроицку (Умаргалеев Р.Б.) назначить уполномоченного представителя органа внутренних дел с целью обеспечения общественного порядка в оговоренное врем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3.3. Местной религиозной организации православного прихода храма Святых Апостолов Петра и Павла города Новотроицка (протоиерей Сергий Кваша) обеспечить в пределах своей компетенции общественный порядок и безопасность граждан при проведении крестного хода (шествия), сохранность имущества и соблюдение нормы предельного количества участников по всему маршруту в оговоренное врем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Вискова Г.Ю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 исполняющего обязанности заместителя главы муниципального образования город Новотроицк А.В. Ширяе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58:00Z</dcterms:created>
  <dc:creator>Пользователь</dc:creator>
  <dc:description/>
  <cp:keywords/>
  <dc:language>en-US</dc:language>
  <cp:lastModifiedBy>Пользователь</cp:lastModifiedBy>
  <cp:lastPrinted>2017-09-06T11:48:00Z</cp:lastPrinted>
  <dcterms:modified xsi:type="dcterms:W3CDTF">2017-10-30T02:08:00Z</dcterms:modified>
  <cp:revision>5</cp:revision>
  <dc:subject/>
  <dc:title>            </dc:title>
</cp:coreProperties>
</file>