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26.10.2017</w:t>
        <w:tab/>
        <w:tab/>
        <w:t xml:space="preserve">                         г. Новотроицк                                   №   1803-п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79502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05pt" to="467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положения о порядке образования и расход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ств резервного фонда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ей 81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образования и расходования средств резервного фонда администрации муниципального образования город Новотроицк (приложение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город Новотроицк от 02.08.2013 № 1540-п «Об утверждении положения о порядке образования и расходования средств резервного фонда администрации муниципального образования город Новотроицк»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в сети Интерн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 возложить на заместителя главы муниципального образования город Новотроицк – начальника финансового управления Танаеву Л.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left"/>
        <w:rPr>
          <w:sz w:val="28"/>
        </w:rPr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ind w:left="1260" w:hanging="1620"/>
        <w:rPr>
          <w:sz w:val="28"/>
        </w:rPr>
      </w:pPr>
      <w:r>
        <w:rPr>
          <w:sz w:val="28"/>
        </w:rPr>
      </w:r>
    </w:p>
    <w:p>
      <w:pPr>
        <w:pStyle w:val="Normal"/>
        <w:ind w:left="1260" w:hanging="1620"/>
        <w:rPr>
          <w:sz w:val="28"/>
        </w:rPr>
      </w:pPr>
      <w:r>
        <w:rPr>
          <w:sz w:val="28"/>
        </w:rPr>
      </w:r>
    </w:p>
    <w:p>
      <w:pPr>
        <w:pStyle w:val="Normal"/>
        <w:ind w:left="1260" w:hanging="1620"/>
        <w:rPr>
          <w:sz w:val="28"/>
        </w:rPr>
      </w:pPr>
      <w:r>
        <w:rPr>
          <w:sz w:val="28"/>
        </w:rPr>
      </w:r>
    </w:p>
    <w:p>
      <w:pPr>
        <w:pStyle w:val="Normal"/>
        <w:ind w:left="1260" w:hanging="16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.10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1803-п 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бразования и расходования средств резервного фонда администрац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о статьей 81 Бюджетного кодекса Российской Федерации и устанавливает порядок образования и расходования средств резервного фонда администрации муниципального образования город Новотроицк (далее – резервный фонд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создается для финансирования непредвиденных расходов, не предусмотренных в бюджете муниципального образования (далее – местный бюджет) на соответствующий финансовый год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резервного фонда определяется решением городского Совета депутатов о местном бюджете на соответствующий год, но не более трех процентов утвержденного общего объема расходов местного бюджет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езервного фонда могут расходоваться на следующие цели: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финансирование непредвиденных расходов, в том числе на проведение аварийно-восстановительных работ по ликвидации последствий пожаров, наводнений, эпидемий, эпизоотий, иных стихийных бедствий и других чрезвычайных ситуаций;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дение встреч, выставок, семинаров, конференций, юбилейных мероприятий местного знач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дение внеочередных выборов, референдум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финансирование отдельных внеплановых, не предусмотренных местным бюджетом, или предусмотренных в недостаточном объеме расходов, относящихся к полномочиям органов местного самоуправления муниципального образования город Новотроицк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ыплата разовых премий, вознаграждений за заслуги перед государством, Оренбургской областью и муниципальным образованием город Новотроицк и материальной помощи гражданам, оказавшимся в трудной жизненной ситуации, в том числе в результате чрезвычайной ситуац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озмещение ущерба, понесенного гражданами и юридическими лицами в результате отчуждения животных или изъятия продуктов животноводства при ликвидации очагов заразных болезней животных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з резервного фонда выделяются на основании постановлений администрации муниципального образования город Новотроицк (далее – постановление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и о выделении средств из резервного фонда указывается размер выделяемых средств по получателям с указанием направления расходования этих средст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из резервного фонда выделяются главным распорядителям средств местного бюджет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остановлений о выделении средств из резервного фонда разрабатывают главные распорядители средств местного бюджета после соответствующего поручения главы муниципального образования город Новотроицк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прикладываются сметы, расчеты и (или) другие документы, обосновывающие размер выделяемых средст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ступившие из резервного фонда, отражаются главными распорядителями и получателями средств местного бюджета по соответствующим разделам функциональной классификации исходя из отраслевой и ведомственной принадлежност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и получатели средств местного бюджета обеспечивают адресность и целевой характер использования средств, полученных из резервного фонда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ьзовании бюджетных ассигнований резервного фонда прилагается к годовому отчету об исполнении местного бюджет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спользованием средств, выделенных из резервного фонда, осуществляется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03:00Z</dcterms:created>
  <dc:creator>nedorezova</dc:creator>
  <dc:description/>
  <cp:keywords/>
  <dc:language>en-US</dc:language>
  <cp:lastModifiedBy>Пользователь</cp:lastModifiedBy>
  <cp:lastPrinted>2017-10-23T13:23:00Z</cp:lastPrinted>
  <dcterms:modified xsi:type="dcterms:W3CDTF">2017-10-27T07:54:00Z</dcterms:modified>
  <cp:revision>19</cp:revision>
  <dc:subject/>
  <dc:title>            </dc:title>
</cp:coreProperties>
</file>