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2550</wp:posOffset>
            </wp:positionH>
            <wp:positionV relativeFrom="paragraph">
              <wp:posOffset>88900</wp:posOffset>
            </wp:positionV>
            <wp:extent cx="51689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9" w:leader="none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9.10.2017</w:t>
      </w:r>
      <w:r>
        <w:rPr>
          <w:sz w:val="28"/>
          <w:szCs w:val="28"/>
        </w:rPr>
        <w:tab/>
        <w:t xml:space="preserve">                                г. Новотроицк                                       </w:t>
      </w:r>
      <w:r>
        <w:rPr>
          <w:sz w:val="28"/>
          <w:szCs w:val="28"/>
          <w:u w:val="single"/>
        </w:rPr>
        <w:t xml:space="preserve">№ 1747-п 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международного турнира по хоккею с шайб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и команд спортсменов 2010 года рождения на Кубок управляющего директора Акционерного общества «Уральская Сталь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19 пункта 1 статьи 16 Федерального закона от 16.10.2003 № 131-ФЗ «Об общих принципах организации местного самоуправления в Российской Федерации», подпунктом 16 пункта 1 статьи 6, статьями 28, 38 Устава муниципального образования город Новотроицк Оренбургской области, с целью своевременной подготовки и организации международного турнира по хоккею с шайбой среди команд спортсменов 2010 года рождения на Кубок управляющего директора Акционерного общества «Уральская Сталь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 директору муниципального автономного учреждения дополнительного образования «Детско-юношеская спортивная школа «Олимп» Зиновьеву П.П. разработать и утвердить положение о проведении международного турнира по хоккею с шайбой среди команд спортсменов 2010 года рождения на Кубок управляющего директора Акционерного общества «Уральская Сталь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едседателю комитета по физической культуре, спорту и туризму администрации муниципального образования город Новотроицк Шапилову С.Н. и директору муниципального автономного учреждения дополнительного образования «Детско-юношеская спортивная школа «Олимп» Зиновьеву П.П. оказать содействие в подготовке и проведении международного турнира по хоккею с шайбой среди команд спортсменов 2010 года рождения на Кубок управляющего директора Акционерного общества «Уральская Стал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начальнику отдела полиции № 3 межмуниципального управления Министерства внутренних дел России «Орское» Умаргалееву Р.Б. обеспечить общественный порядок и безопасность граждан во время проведения международного турнира по хоккею с шайбой среди команд спортсменов 2010 года рождения на Кубок управляющего директора Акционерного общества «Уральская Сталь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комендовать главному врачу государственного автономного учреждения здравоохранения «Больница скорой медицинской помощи» города Новотроицка Поветкину Д.Л. обеспечить дежурство бригады «Скорой помощи» возле Ледового дворца «Победа» с 30 октября 2017 года по 01 ноября 2017 года во время проведения международного турнира по хоккею с шайбой среди команд спортсменов 2010 года рождения на Кубок управляющего директора Акционерного общества «Уральская Сталь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Рекомендовать начальнику </w:t>
      </w:r>
      <w:r>
        <w:rPr>
          <w:color w:val="000000"/>
          <w:sz w:val="28"/>
          <w:szCs w:val="28"/>
          <w:shd w:fill="FFFFFF" w:val="clear"/>
        </w:rPr>
        <w:t>Федерального государственного казенного учреждения «5 отряд федеральной противопожарной службы по Оренбургской области» Ковалеву В.В. обеспечить меры пожарной безопасности</w:t>
      </w:r>
      <w:r>
        <w:rPr>
          <w:sz w:val="28"/>
          <w:szCs w:val="28"/>
        </w:rPr>
        <w:t xml:space="preserve"> во время проведения международного турнира по хоккею с шайбой среди команд спортсменов 2010 года рождения на Кубок управляющего директора Акционерного общества «Уральская Стал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тделу по связям с общественностью администрации муниципального образования город Новотроицк (Вискова Г.Ю.) организовать опубликование 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 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7.  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  Постановление вступает в силу со дня его подписания.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6"/>
          <w:szCs w:val="26"/>
        </w:rPr>
        <w:br/>
      </w:r>
      <w:r>
        <w:rPr>
          <w:sz w:val="28"/>
          <w:szCs w:val="28"/>
        </w:rPr>
        <w:t>Глава муниципального</w:t>
      </w:r>
    </w:p>
    <w:p>
      <w:pPr>
        <w:pStyle w:val="211"/>
        <w:tabs>
          <w:tab w:val="clear" w:pos="709"/>
          <w:tab w:val="left" w:pos="7215" w:leader="none"/>
        </w:tabs>
        <w:spacing w:lineRule="auto" w:line="240" w:before="0" w:after="0"/>
        <w:rPr/>
      </w:pPr>
      <w:r>
        <w:rPr>
          <w:sz w:val="28"/>
          <w:szCs w:val="28"/>
        </w:rPr>
        <w:t>образования город Новотроицк</w:t>
        <w:tab/>
        <w:t xml:space="preserve">     Ю.Г. Арас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false"/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№3_"/>
    <w:qFormat/>
    <w:rPr>
      <w:sz w:val="27"/>
      <w:szCs w:val="27"/>
      <w:shd w:fill="FFFFFF" w:val="clear"/>
      <w:lang w:bidi="ar-SA"/>
    </w:rPr>
  </w:style>
  <w:style w:type="character" w:styleId="Style11">
    <w:name w:val="Основной текст_"/>
    <w:qFormat/>
    <w:rPr>
      <w:sz w:val="27"/>
      <w:szCs w:val="27"/>
      <w:shd w:fill="FFFFFF" w:val="clear"/>
      <w:lang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0" w:before="0" w:after="420"/>
      <w:jc w:val="center"/>
      <w:outlineLvl w:val="2"/>
    </w:pPr>
    <w:rPr>
      <w:sz w:val="27"/>
      <w:szCs w:val="27"/>
      <w:shd w:fill="FFFFFF" w:val="clear"/>
      <w:lang w:val="en-US"/>
    </w:rPr>
  </w:style>
  <w:style w:type="paragraph" w:styleId="41">
    <w:name w:val="Основной текст4"/>
    <w:basedOn w:val="Normal"/>
    <w:qFormat/>
    <w:pPr>
      <w:shd w:fill="FFFFFF" w:val="clear"/>
      <w:suppressAutoHyphens w:val="false"/>
      <w:spacing w:lineRule="atLeast" w:line="0" w:before="8160" w:after="0"/>
      <w:ind w:hanging="560"/>
      <w:jc w:val="center"/>
    </w:pPr>
    <w:rPr>
      <w:sz w:val="27"/>
      <w:szCs w:val="27"/>
      <w:shd w:fill="FFFFFF" w:val="clear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4:02:00Z</dcterms:created>
  <dc:creator>jurist3</dc:creator>
  <dc:description/>
  <cp:keywords/>
  <dc:language>en-US</dc:language>
  <cp:lastModifiedBy>Пользователь</cp:lastModifiedBy>
  <cp:lastPrinted>2017-10-19T14:03:00Z</cp:lastPrinted>
  <dcterms:modified xsi:type="dcterms:W3CDTF">2017-10-19T08:09:00Z</dcterms:modified>
  <cp:revision>16</cp:revision>
  <dc:subject/>
  <dc:title>                                                        </dc:title>
</cp:coreProperties>
</file>