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069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18.10.2017</w:t>
      </w:r>
      <w:r>
        <w:rPr>
          <w:rFonts w:eastAsia="Arial Unicode MS"/>
          <w:bCs/>
          <w:sz w:val="28"/>
          <w:szCs w:val="28"/>
        </w:rPr>
        <w:t xml:space="preserve">       </w:t>
        <w:tab/>
        <w:t xml:space="preserve">                      г. Новотроицк</w:t>
        <w:tab/>
        <w:tab/>
        <w:t xml:space="preserve">  </w:t>
        <w:tab/>
        <w:t xml:space="preserve">                 №</w:t>
      </w:r>
      <w:r>
        <w:rPr>
          <w:rFonts w:eastAsia="Arial Unicode MS"/>
          <w:bCs/>
          <w:sz w:val="28"/>
          <w:szCs w:val="28"/>
          <w:u w:val="single"/>
        </w:rPr>
        <w:t>1734-п</w:t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  <w:t>О создании комиссии по оценке  последствий принятия решения о реорганизации муниципального общеобразовательного автономного учреждения «Средняя общеобразовательная школа №7 г.Новотроицка Оренбургской области» и муниципального  общеобразовательного автономного учреждения «Средняя общеобразовательная школа №22 г.Новотроицка Оренбургской области»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пунктом 2 статьи 13 Федерального закона от    24.07.1998 № 124-ФЗ «Об основных гарантиях прав ребёнка в Российской Федерации», для установления последствий принятия решения </w:t>
      </w:r>
      <w:r>
        <w:rPr>
          <w:bCs/>
          <w:szCs w:val="28"/>
        </w:rPr>
        <w:t>о реорганизации муниципального общеобразовательного автономного учреждения «Средняя общеобразовательная школа №7 г.Новотроицка Оренбургской области» (далее по тексту - МОАУ «СОШ № 7 г.Новотроицка») и муниципального  общеобразовательного автономного учреждения «Средняя общеобразовательная школа №22 г.Новотроицка Оренбургской области» (далее по тексту - МОАУ «СОШ № 22 г.Новотроицка»)</w:t>
      </w:r>
      <w:r>
        <w:rPr>
          <w:szCs w:val="28"/>
        </w:rPr>
        <w:t xml:space="preserve">, принимая во внимание Постановление Правительства Оренбургской области от  26.02.2014  № 108-п «Об утверждении порядка проведения оценки последствий принятия 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, руководствуясь статьями 28, 38 Устава муниципального образования город Новотроицк Оренбургской области: </w:t>
      </w:r>
    </w:p>
    <w:p>
      <w:pPr>
        <w:pStyle w:val="TextBody"/>
        <w:snapToGrid w:val="false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szCs w:val="28"/>
        </w:rPr>
        <w:t xml:space="preserve">   </w:t>
      </w:r>
      <w:r>
        <w:rPr>
          <w:szCs w:val="28"/>
        </w:rPr>
        <w:t xml:space="preserve">1. Создать комиссию по оценке  последствий принятия решения о реорганизации </w:t>
      </w:r>
      <w:r>
        <w:rPr>
          <w:bCs/>
          <w:szCs w:val="28"/>
        </w:rPr>
        <w:t>МОАУ «СОШ № 7 г.Новотроицка» и МОАУ «СОШ № 22 г.Новотроицка»</w:t>
      </w:r>
      <w:r>
        <w:rPr>
          <w:szCs w:val="28"/>
        </w:rPr>
        <w:t xml:space="preserve">, в форме присоединения </w:t>
      </w:r>
      <w:r>
        <w:rPr>
          <w:bCs/>
          <w:szCs w:val="28"/>
        </w:rPr>
        <w:t>МОАУ «СОШ № 7 г.Новотроицка» к МОАУ «СОШ № 22 г.Новотроицка»</w:t>
      </w:r>
      <w:r>
        <w:rPr>
          <w:szCs w:val="28"/>
        </w:rPr>
        <w:t xml:space="preserve"> (далее – Комиссия).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твердить: 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>2.1. Положение о Комиссии согласно приложению № 1.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>2.2. Состав Комиссии согласно приложению  № 2.</w:t>
      </w:r>
    </w:p>
    <w:p>
      <w:pPr>
        <w:pStyle w:val="TextBody"/>
        <w:snapToGrid w:val="false"/>
        <w:rPr/>
      </w:pPr>
      <w:r>
        <w:rPr>
          <w:szCs w:val="28"/>
        </w:rPr>
        <w:tab/>
        <w:t xml:space="preserve">3. Комиссии (Буфетов Д.В.) составить заключение о возможности или невозможности принятия решения о реорганизации </w:t>
      </w:r>
      <w:r>
        <w:rPr>
          <w:bCs/>
          <w:szCs w:val="28"/>
        </w:rPr>
        <w:t>МОАУ «СОШ № 7 г.Новотроицка» и МОАУ «СОШ № 22 г.Новотроицка»</w:t>
      </w:r>
      <w:r>
        <w:rPr>
          <w:szCs w:val="28"/>
        </w:rPr>
        <w:t>.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тделу по связям с общественностью администрации муниципального образования город Новотроицк (Вискова Г.Ю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</w:t>
      </w:r>
      <w:r>
        <w:rPr>
          <w:sz w:val="28"/>
          <w:szCs w:val="28"/>
        </w:rPr>
        <w:t>в сети «Интернет».</w:t>
        <w:tab/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 xml:space="preserve">6. Постановление вступает в силу со дня его подписания. 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образования город Новотроицк </w:t>
        <w:tab/>
        <w:t xml:space="preserve">       Ю.Г.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1 к постановлению </w:t>
        <w:tab/>
        <w:tab/>
        <w:tab/>
        <w:tab/>
        <w:tab/>
        <w:tab/>
        <w:tab/>
        <w:tab/>
        <w:t xml:space="preserve">администрации муниципального </w:t>
        <w:tab/>
        <w:tab/>
        <w:tab/>
        <w:tab/>
        <w:tab/>
        <w:tab/>
        <w:tab/>
        <w:tab/>
        <w:t>образования город Новотроицк</w:t>
        <w:tab/>
        <w:tab/>
        <w:tab/>
        <w:tab/>
        <w:tab/>
        <w:tab/>
        <w:tab/>
        <w:tab/>
        <w:t>от  18.10.2017 № 1734-п</w:t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Положение о комиссии</w:t>
      </w:r>
    </w:p>
    <w:p>
      <w:pPr>
        <w:pStyle w:val="TextBody"/>
        <w:snapToGrid w:val="false"/>
        <w:jc w:val="center"/>
        <w:rPr/>
      </w:pPr>
      <w:r>
        <w:rPr>
          <w:bCs/>
          <w:szCs w:val="28"/>
        </w:rPr>
        <w:t>по оценке  последствий принятия решения о реорганизации муниципального общеобразовательного автономного учреждения «Средняя общеобразовательная школа №7 г.Новотроицка Оренбургской области» и муниципального  общеобразовательного автономного учреждения «Средняя общеобразовательная школа №22 г.Новотроицка Оренбургской области»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rPr>
          <w:bCs/>
          <w:szCs w:val="28"/>
        </w:rPr>
      </w:pPr>
      <w:r>
        <w:rPr>
          <w:szCs w:val="28"/>
        </w:rPr>
        <w:tab/>
        <w:t xml:space="preserve">1.1. Настоящее положение регламентирует порядок создания и деятельности комиссии по оценке  последствий принятия решения </w:t>
      </w:r>
      <w:r>
        <w:rPr>
          <w:bCs/>
          <w:szCs w:val="28"/>
        </w:rPr>
        <w:t>о реорганизации муниципального общеобразовательного автономного учреждения «Средняя общеобразовательная школа №7 г.Новотроицка Оренбургской области» и муниципального  общеобразовательного автономного учреждения «Средняя общеобразовательная школа №22 г.Новотроицка Оренбургской области»</w:t>
      </w:r>
      <w:r>
        <w:rPr>
          <w:szCs w:val="28"/>
        </w:rPr>
        <w:t xml:space="preserve"> (далее – Комиссия).</w:t>
      </w:r>
    </w:p>
    <w:p>
      <w:pPr>
        <w:pStyle w:val="TextBody"/>
        <w:snapToGrid w:val="false"/>
        <w:rPr>
          <w:bCs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1.2. Комиссия является коллегиальным совещательным органом, созданным для проведения </w:t>
      </w:r>
      <w:r>
        <w:rPr>
          <w:szCs w:val="28"/>
        </w:rPr>
        <w:t xml:space="preserve">оценки последствий принятия решения о реорганизации в форме присоединения </w:t>
      </w:r>
      <w:r>
        <w:rPr>
          <w:bCs/>
          <w:szCs w:val="28"/>
        </w:rPr>
        <w:t>муниципального общеобразовательного автономного учреждения «Средняя общеобразовательная школа №7 г.Новотроицка Оренбургской области» (далее по тексту - МОАУ «СОШ № 7 г.Новотроицка») к муниципальному  общеобразовательному автономному учреждению «Средняя общеобразовательная школа №22 г.Новотроицка Оренбургской области» (далее по тексту - МОАУ «СОШ № 22 г.Новотроицка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своей деятельности Комиссия руководствуется Федеральным законом от 29.12.2012 № 273-ФЗ «Об образовании в Российской Федерации», Федеральным законом Российской Федерации от 24.07.1998 № 124-ФЗ «Об основных гарантиях прав ребенка  в  Российской  Федерации»,  Граждански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дексом Российской Федерации, Постановлением 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 решения  о  реорганизации   или   ликвидации  образов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и и подготовки ею заключений», постановлением администрации муниципального образования город Новотроицк от 16.12.2010 № 1937-п «Об  утверждении Порядка создания, реорганизации, изменения типа и ликвидации муниципа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Комиссия создается на основании постановления администрации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В состав Комиссии входят представители структурных подразделений администрации муниципального образования город Новотроицк (управления образования, комитета по управлению муниципальным имуществом, финансового управления, юридического отдела), а также Новотроицкой городской организации профсоюза работников народного образования и науки, </w:t>
      </w:r>
      <w:r>
        <w:rPr>
          <w:bCs/>
          <w:sz w:val="28"/>
          <w:szCs w:val="28"/>
        </w:rPr>
        <w:t>МОАУ «СОШ № 7 г.Новотроицка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МОАУ «СОШ № 22 г.Новотроицка», </w:t>
      </w:r>
      <w:r>
        <w:rPr>
          <w:sz w:val="28"/>
          <w:szCs w:val="28"/>
        </w:rPr>
        <w:t>представители общественности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Деятельность Комиссии осуществляется на основе принципов равноправия членов Комиссии и гласности в рабо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7. </w:t>
      </w:r>
      <w:r>
        <w:rPr>
          <w:sz w:val="28"/>
          <w:szCs w:val="28"/>
        </w:rPr>
        <w:t>Заключение о возможности или невозможности принятия решения</w:t>
      </w:r>
      <w:r>
        <w:rPr>
          <w:color w:val="000000"/>
          <w:sz w:val="28"/>
          <w:szCs w:val="28"/>
        </w:rPr>
        <w:t xml:space="preserve"> о реорганизации </w:t>
      </w:r>
      <w:r>
        <w:rPr>
          <w:bCs/>
          <w:sz w:val="28"/>
          <w:szCs w:val="28"/>
        </w:rPr>
        <w:t>МОАУ «СОШ № 7 г.Новотроицка»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МОАУ «СОШ № 22 г.Новотроицка» </w:t>
      </w:r>
      <w:r>
        <w:rPr>
          <w:sz w:val="28"/>
          <w:szCs w:val="28"/>
        </w:rPr>
        <w:t>принимается Комиссией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 образовате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арантированной возможности получения качественных образовательных услуг в соответствии с установленными законодательством Российской Федерации требованиями и нор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арантий по завершению обучения учащимися образовательной  организации, предполагаемой к ре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арантий по продолжению выполнения социально значимых функций, реализовывавшихся образовательной организацией, предполагаемой к ре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территориальная доступность получения образовате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наличие гарантий по обеспечению жизнедеятельности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возможных социальных рисков в отношении работников образовательной организации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2.1. Основной задачей Комиссии является проведение </w:t>
      </w:r>
      <w:r>
        <w:rPr>
          <w:sz w:val="28"/>
          <w:szCs w:val="28"/>
        </w:rPr>
        <w:t xml:space="preserve">оценки  последствий принятия решения о реорганизации  </w:t>
      </w:r>
      <w:r>
        <w:rPr>
          <w:bCs/>
          <w:sz w:val="28"/>
          <w:szCs w:val="28"/>
        </w:rPr>
        <w:t>МОАУ «СОШ № 7 г.Новотроицка»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МОАУ «СОШ № 22 г.Новотроицка»</w:t>
      </w:r>
      <w:r>
        <w:rPr>
          <w:sz w:val="28"/>
          <w:szCs w:val="28"/>
        </w:rPr>
        <w:t xml:space="preserve"> на основе критериев, установленных пунктом 1.7 настоящего Полож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ункции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Проведение оценки соблюдения нормативных требований при  планируемой реорганиз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2. Оценка </w:t>
      </w:r>
      <w:r>
        <w:rPr>
          <w:sz w:val="28"/>
          <w:szCs w:val="28"/>
        </w:rPr>
        <w:t xml:space="preserve">принятия решения о реорганизации </w:t>
      </w:r>
      <w:r>
        <w:rPr>
          <w:bCs/>
          <w:sz w:val="28"/>
          <w:szCs w:val="28"/>
        </w:rPr>
        <w:t>МОАУ «СОШ № 7 г.Новотроицка»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МОАУ «СОШ № 22 г.Новотроицка» </w:t>
      </w:r>
      <w:r>
        <w:rPr>
          <w:sz w:val="28"/>
          <w:szCs w:val="28"/>
        </w:rPr>
        <w:t xml:space="preserve">на основе критериев, установленных пунктом 1.7 настоящего По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номочия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пределах своей компетенции Комисс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рганизует работу по сбору информации, обеспечивающей объективную оценку </w:t>
      </w:r>
      <w:r>
        <w:rPr>
          <w:sz w:val="28"/>
          <w:szCs w:val="28"/>
        </w:rPr>
        <w:t xml:space="preserve">принятия решения о реорганизации </w:t>
      </w:r>
      <w:r>
        <w:rPr>
          <w:bCs/>
          <w:sz w:val="28"/>
          <w:szCs w:val="28"/>
        </w:rPr>
        <w:t>МОАУ «СОШ № 7 г.Новотроицка»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МОАУ «СОШ № 22 г.Новотроицка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отовит  решение рекомендательного характера о возможности или невозможности реорганизации </w:t>
      </w:r>
      <w:r>
        <w:rPr>
          <w:bCs/>
          <w:sz w:val="28"/>
          <w:szCs w:val="28"/>
        </w:rPr>
        <w:t>МОАУ «СОШ № 7 г.Новотроицка»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МОАУ «СОШ № 22 г.Новотроицка»</w:t>
      </w:r>
      <w:r>
        <w:rPr>
          <w:sz w:val="28"/>
          <w:szCs w:val="28"/>
        </w:rPr>
        <w:t>, которое оформляется протокол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Комисси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Состав Комиссии утверждается постановлением </w:t>
      </w:r>
      <w:r>
        <w:rPr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омиссию возглавляет председатель, который осуществляет общее руководство деятельностью Комиссии, распределяет обязанности и дает поручения членам Комиссии. В отсутствие председателя Комиссии его полномочия передаются заместителю председателя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Работа в Комиссии осуществляется на безвозмездн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седания Комиссии проводятся по мере необходим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седание Комиссии правомочно при наличии кворума, который составляет не менее двух третей членов Комиссии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6. В заседаниях Комиссии кроме членов Комиссии имеют право участвовать должностные лица </w:t>
      </w:r>
      <w:r>
        <w:rPr>
          <w:bCs/>
          <w:sz w:val="28"/>
          <w:szCs w:val="28"/>
        </w:rPr>
        <w:t>МОАУ «СОШ № 7 г.Новотроицка», МОАУ «СОШ № 22 г.Новотроицка»</w:t>
      </w:r>
      <w:r>
        <w:rPr>
          <w:sz w:val="28"/>
          <w:szCs w:val="28"/>
        </w:rPr>
        <w:t>, эксперты, иные должностные лица, приглашенные председател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могут представлять в Комиссию дополнительные документы, давать объяснения по существу рассматриваем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Секретарь Комиссии с правом совещательного голоса назначается при утверждении состава Комиссии из числа работников управления образова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существляет организационную и техническую работу   по  подготовке   и    проведению  заседаний  комиссии, в  том  чи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представляемых на рассмотрение Комиссии документов (сведений), а также оформляет заключения комиссии по результатам ее засе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 Предложения о реорганизации </w:t>
      </w:r>
      <w:r>
        <w:rPr>
          <w:bCs/>
          <w:sz w:val="28"/>
          <w:szCs w:val="28"/>
        </w:rPr>
        <w:t>МОАУ «СОШ № 7 г.Новотроицка», МОАУ «СОШ № 22 г.Новотроицка»</w:t>
      </w:r>
      <w:r>
        <w:rPr>
          <w:sz w:val="28"/>
          <w:szCs w:val="28"/>
        </w:rPr>
        <w:t>, а также документы (сведения), указанные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 (далее – документы (сведения), регистрируются секретарем Комиссии в день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В случае если документы (сведения) не представлены, секретарь Комиссии не позднее 2 рабочих дней со дня поступления предложения о реорганизации </w:t>
      </w:r>
      <w:r>
        <w:rPr>
          <w:bCs/>
          <w:sz w:val="28"/>
          <w:szCs w:val="28"/>
        </w:rPr>
        <w:t>МОАУ «СОШ № 7 г.Новотроицка», МОАУ «СОШ № 22 г.Новотроицка»</w:t>
      </w:r>
      <w:r>
        <w:rPr>
          <w:sz w:val="28"/>
          <w:szCs w:val="28"/>
        </w:rPr>
        <w:t>, а также документов (сведений) запрашивает вышеуказанные документы у учредителя</w:t>
      </w:r>
      <w:r>
        <w:rPr>
          <w:bCs/>
          <w:sz w:val="28"/>
          <w:szCs w:val="28"/>
        </w:rPr>
        <w:t xml:space="preserve"> МОАУ «СОШ № 7 г.Новотроицка», МОАУ «СОШ № 22 г.Новотроицк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твета на запрос не может превышать 5 рабочих дней со дня получения указанного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Председатель Комиссии в течение 5 рабочих дней со дня поступления всех документов (сведений) назначает дату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должно быть проведено в течение 15 рабочих дней со дня поступления всех документов (сведений), указанных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 организации,  создания  комиссии   по  оценке  последствий решения о реорганизации или ликвидации образовательной организации и подготовки ею заключ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Решения Комиссии оформляется заключениями, которые подписываются участвующими в заседани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, которое прилагается к заключению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По результатам рассмотрения представленных документов Комиссия готовит заключение о возможности или невозможности принятия решения о реорганизации </w:t>
      </w:r>
      <w:r>
        <w:rPr>
          <w:bCs/>
          <w:sz w:val="28"/>
          <w:szCs w:val="28"/>
        </w:rPr>
        <w:t>МОАУ «СОШ № 7 г.Новотроицка», МОАУ «СОШ № 22 г.Новотроицка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3. В заключении должно быть указано обоснование возможности или невозможности принятия решения о реорганизации </w:t>
      </w:r>
      <w:r>
        <w:rPr>
          <w:bCs/>
          <w:sz w:val="28"/>
          <w:szCs w:val="28"/>
        </w:rPr>
        <w:t>МОАУ «СОШ № 7 г.Новотроицка», МОАУ «СОШ № 22 г.Новотроицка» н</w:t>
      </w:r>
      <w:r>
        <w:rPr>
          <w:sz w:val="28"/>
          <w:szCs w:val="28"/>
        </w:rPr>
        <w:t xml:space="preserve">а основе критериев, установленных п. 1.7 настоящего Положения. Заключение Комиссии направляется </w:t>
      </w:r>
      <w:r>
        <w:rPr>
          <w:bCs/>
          <w:sz w:val="28"/>
          <w:szCs w:val="28"/>
        </w:rPr>
        <w:t xml:space="preserve">МОАУ «СОШ № 7 г.Новотроицка», МОАУ «СОШ № 22 г.Новотроицка» </w:t>
      </w:r>
      <w:r>
        <w:rPr>
          <w:sz w:val="28"/>
          <w:szCs w:val="28"/>
        </w:rPr>
        <w:t>в течение 5 рабочих дней со дня проведения заседания Комисс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прилагаются к постановлению администрации муниципального образования город Новотроицк о реорганизации </w:t>
      </w:r>
      <w:r>
        <w:rPr>
          <w:bCs/>
          <w:sz w:val="28"/>
          <w:szCs w:val="28"/>
        </w:rPr>
        <w:t>МОАУ «СОШ № 7 г.Новотроицка», МОАУ «СОШ № 22 г.Новотроицка»</w:t>
      </w:r>
      <w:r>
        <w:rPr>
          <w:sz w:val="28"/>
          <w:szCs w:val="28"/>
        </w:rPr>
        <w:t>, а также размещаются на официальном сайте администрации муниципального образования город Новотроицк в сети «Интернет» в течение 5 рабочих дней после его подписания.</w:t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  <w:t xml:space="preserve">                  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  <w:t xml:space="preserve">              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Style28"/>
              <w:rPr/>
            </w:pPr>
            <w:r>
              <w:rPr>
                <w:sz w:val="28"/>
                <w:szCs w:val="28"/>
              </w:rPr>
              <w:t xml:space="preserve">Приложение №2 к постановлению </w:t>
              <w:tab/>
              <w:t xml:space="preserve">                                   администрации муниципального </w:t>
              <w:tab/>
              <w:t xml:space="preserve">                      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0.2017 № 1734-п</w:t>
            </w:r>
          </w:p>
        </w:tc>
      </w:tr>
    </w:tbl>
    <w:p>
      <w:pPr>
        <w:pStyle w:val="Normal"/>
        <w:rPr>
          <w:sz w:val="28"/>
          <w:szCs w:val="28"/>
          <w:highlight w:val="red"/>
        </w:rPr>
      </w:pPr>
      <w:r>
        <w:rPr>
          <w:highlight w:val="red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TextBody"/>
        <w:snapToGrid w:val="false"/>
        <w:jc w:val="center"/>
        <w:rPr/>
      </w:pPr>
      <w:r>
        <w:rPr>
          <w:bCs/>
          <w:szCs w:val="28"/>
        </w:rPr>
        <w:t>комиссии по оценке  последствий принятия решения о реорганизации муниципального общеобразовательного автономного учреждения «Средняя общеобразовательная школа №7 г.Новотроицка Оренбургской области» и муниципального  общеобразовательного автономного учреждения «Средняя общеобразовательная школа №22 г.Новотроицка Оренбургской области»</w:t>
      </w:r>
    </w:p>
    <w:p>
      <w:pPr>
        <w:pStyle w:val="TextBody"/>
        <w:snapToGrid w:val="false"/>
        <w:jc w:val="center"/>
        <w:rPr>
          <w:bCs/>
          <w:szCs w:val="28"/>
          <w:highlight w:val="red"/>
        </w:rPr>
      </w:pPr>
      <w:r>
        <w:rPr>
          <w:bCs/>
          <w:szCs w:val="28"/>
          <w:highlight w:val="re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7485"/>
      </w:tblGrid>
      <w:tr>
        <w:trPr/>
        <w:tc>
          <w:tcPr>
            <w:tcW w:w="2586" w:type="dxa"/>
            <w:tcBorders/>
          </w:tcPr>
          <w:p>
            <w:pPr>
              <w:pStyle w:val="Normal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  <w:tab/>
              <w:t>- заместитель главы муниципального образования город Новотроицк по социальным вопро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, председател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ва Т.П.               - начальник управления образования администрации муни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наева Л.В.              - заместитель главы  муниципального  образования город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Новотроицк – начальник финансового управления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уркина Е.А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муниципального образования город Новотроицк – начальник бюджетного отдела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 Е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каев С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ина Т.Ю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Многофункциональный центр обслуживания муниципальных образовательных учреждений                                г. Новотроицка» (по согласованию)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шина Е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бухгалтер муниципального казенного учреждения «Многофункциональный центр обслуживания муниципальных образовательных учреждений                                   г. Новотроицка» (по согласованию)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енко Н.И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оссийской Федерации (по согласованию)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цкая Т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5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- директор </w:t>
            </w:r>
            <w:r>
              <w:rPr>
                <w:bCs/>
                <w:szCs w:val="28"/>
              </w:rPr>
              <w:t xml:space="preserve">муниципального  общеобразовательного автономного учреждения «Средняя общеобразовательная школа №22 г.Новотроицка Оренбургской области» </w:t>
            </w:r>
            <w:r>
              <w:rPr>
                <w:szCs w:val="28"/>
              </w:rPr>
              <w:t xml:space="preserve">и  и.о. директора </w:t>
            </w:r>
            <w:r>
              <w:rPr>
                <w:bCs/>
                <w:szCs w:val="28"/>
              </w:rPr>
              <w:t xml:space="preserve">муниципального общеобразовательного автономного учреждения «Средняя общеобразовательная школа №7 г.Новотроицка Оренбургской области» </w:t>
            </w:r>
            <w:r>
              <w:rPr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ставитель родительского комитета </w:t>
            </w:r>
            <w:r>
              <w:rPr>
                <w:bCs/>
                <w:sz w:val="28"/>
                <w:szCs w:val="28"/>
              </w:rPr>
              <w:t xml:space="preserve">муниципального общеобразовательного автономного учреждения «Средняя общеобразовательная школа №7 г.Новотроицка Оренбургской области» </w:t>
            </w:r>
            <w:r>
              <w:rPr>
                <w:sz w:val="28"/>
                <w:szCs w:val="28"/>
              </w:rPr>
              <w:t xml:space="preserve"> (по согласованию);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ставитель родительского комитета </w:t>
            </w:r>
            <w:r>
              <w:rPr>
                <w:bCs/>
                <w:sz w:val="28"/>
                <w:szCs w:val="28"/>
              </w:rPr>
              <w:t>муниципального  общеобразовательного автономного учреждения «Средняя общеобразовательная школа №22 г.Новотроицка Оренбургской области»</w:t>
            </w:r>
            <w:r>
              <w:rPr>
                <w:sz w:val="28"/>
                <w:szCs w:val="28"/>
              </w:rPr>
              <w:t xml:space="preserve">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/>
  </w:style>
  <w:style w:type="character" w:styleId="21">
    <w:name w:val="Основной шрифт абзаца2"/>
    <w:qFormat/>
    <w:rPr/>
  </w:style>
  <w:style w:type="character" w:styleId="1">
    <w:name w:val="Знак Знак1"/>
    <w:basedOn w:val="21"/>
    <w:qFormat/>
    <w:rPr>
      <w:rFonts w:cs="Times New Roman"/>
      <w:sz w:val="24"/>
      <w:szCs w:val="24"/>
      <w:lang w:val="ru-RU" w:bidi="ar-SA"/>
    </w:rPr>
  </w:style>
  <w:style w:type="character" w:styleId="Style11">
    <w:name w:val="Знак Знак"/>
    <w:basedOn w:val="21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BodyText2Char">
    <w:name w:val="Body Text 2 Char"/>
    <w:basedOn w:val="21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21"/>
    <w:rPr>
      <w:rFonts w:cs="Times New Roman"/>
      <w:color w:val="0000FF"/>
      <w:u w:val="single"/>
    </w:rPr>
  </w:style>
  <w:style w:type="character" w:styleId="31">
    <w:name w:val="Заголовок №3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2">
    <w:name w:val="Основной текст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6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7">
    <w:name w:val="Верх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8">
    <w:name w:val="Ниж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 w:bidi="ar-SA"/>
    </w:rPr>
  </w:style>
  <w:style w:type="character" w:styleId="Style20">
    <w:name w:val="Основной текст с отступом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HTML1">
    <w:name w:val="Цитата HTML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240" w:before="0" w:after="420"/>
      <w:jc w:val="center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24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12:00Z</dcterms:created>
  <dc:creator>jurist3</dc:creator>
  <dc:description/>
  <cp:keywords/>
  <dc:language>en-US</dc:language>
  <cp:lastModifiedBy>Пользователь</cp:lastModifiedBy>
  <cp:lastPrinted>2017-10-05T08:23:00Z</cp:lastPrinted>
  <dcterms:modified xsi:type="dcterms:W3CDTF">2017-10-23T06:42:00Z</dcterms:modified>
  <cp:revision>11</cp:revision>
  <dc:subject/>
  <dc:title>                                                        </dc:title>
</cp:coreProperties>
</file>