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6.10.2017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№  </w:t>
      </w:r>
      <w:r>
        <w:rPr>
          <w:sz w:val="28"/>
          <w:szCs w:val="28"/>
          <w:u w:val="single"/>
        </w:rPr>
        <w:t>1714-п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Об  утверждении проекта планировки и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В соответствии со статьями 45, 46 Градостроительного кодекса Российской Федерации,   принимая во внимание результаты публичных слушаний (протокол публичных слушаний от 03.10.2017, заключение о результатах публичных слушаний от 06.10.2017 № 68) и руководствуясь статьями 28, 38 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1.Утвердить проект планировки и проект межевания (в его составе) территории, входящей в состав территории муниципального образования город Новотроицк, и ограниченной с севера  ул. Заводской,  с юга земельным участком с кадастровым номером 56:42:0308001:616, с востока и запада дорогами  местного значения, для   строительства гаражных боксов   (шифр 1-3972 ПП).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2.Отделу  по  связям  с  общественностью   администрации муниципального образования   город    Новотроицк  (Вискова Г.Ю.) 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ovotroit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  <w:r>
        <w:rPr>
          <w:lang w:val="en-US"/>
        </w:rPr>
        <w:t>ru</w:t>
      </w:r>
      <w:r>
        <w:rPr/>
        <w:t xml:space="preserve"> администрации муниципального образования город Новотроицк в сети «Интернет» в течение трех дней со дня подписания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Контроль за исполнением настоящего постановления возложить на первого заместителя главы муниципального образования город Новотроицк Ф</w:t>
      </w:r>
      <w:r>
        <w:rPr>
          <w:b w:val="false"/>
          <w:szCs w:val="28"/>
          <w:lang w:val="ru-RU"/>
        </w:rPr>
        <w:t>илиппова И.А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ого </w:t>
      </w:r>
    </w:p>
    <w:p>
      <w:pPr>
        <w:pStyle w:val="TextBody"/>
        <w:ind w:left="180" w:hanging="180"/>
        <w:jc w:val="left"/>
        <w:rPr>
          <w:szCs w:val="28"/>
        </w:rPr>
      </w:pP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ab/>
        <w:tab/>
        <w:tab/>
        <w:tab/>
        <w:tab/>
        <w:t xml:space="preserve">       Ю.Г. Арас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8:00Z</dcterms:created>
  <dc:creator>User</dc:creator>
  <dc:description/>
  <cp:keywords/>
  <dc:language>en-US</dc:language>
  <cp:lastModifiedBy>Алексей</cp:lastModifiedBy>
  <cp:lastPrinted>2017-10-09T11:41:00Z</cp:lastPrinted>
  <dcterms:modified xsi:type="dcterms:W3CDTF">2017-10-16T09:50:00Z</dcterms:modified>
  <cp:revision>3</cp:revision>
  <dc:subject/>
  <dc:title> </dc:title>
</cp:coreProperties>
</file>