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sz w:val="28"/>
          <w:szCs w:val="28"/>
          <w:u w:val="single"/>
        </w:rPr>
        <w:t>09.02.2017</w:t>
      </w:r>
      <w:r>
        <w:rPr>
          <w:sz w:val="28"/>
          <w:szCs w:val="28"/>
        </w:rPr>
        <w:tab/>
        <w:tab/>
        <w:tab/>
      </w:r>
      <w:r>
        <w:rPr>
          <w:sz w:val="27"/>
          <w:szCs w:val="27"/>
        </w:rPr>
        <w:t xml:space="preserve">               г. Новотроицк</w:t>
        <w:tab/>
        <w:tab/>
        <w:tab/>
        <w:tab/>
        <w:t xml:space="preserve">   </w:t>
      </w:r>
      <w:r>
        <w:rPr>
          <w:sz w:val="27"/>
          <w:szCs w:val="27"/>
          <w:u w:val="single"/>
        </w:rPr>
        <w:t>№ 170-п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ведении  Масленицы  в  2017 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старинного славянского праздника, посвященного проводам русской зимы - Масленице:</w:t>
      </w:r>
    </w:p>
    <w:p>
      <w:pPr>
        <w:pStyle w:val="2"/>
        <w:tabs>
          <w:tab w:val="clear" w:pos="709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9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1. Провести 26 февраля 2017 года в 11 часов на площади Металлургов (улица  Советская, дом 33),    около    здания    муниципального   автономного учреждения культуры   «Дворец    культуры   металлургов  г. Новотроицка», праздничное  массовое  мероприятие,  посвященное  проводам русской зимы - Масленице  (далее – праздничное мероприятие).</w:t>
      </w:r>
    </w:p>
    <w:p>
      <w:pPr>
        <w:pStyle w:val="2"/>
        <w:tabs>
          <w:tab w:val="clear" w:pos="709"/>
          <w:tab w:val="left" w:pos="72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Председателю комитета по культуре администрации муниципального  образования  город  Новотроицк  Штарку В.А. подготовить сценарий и  концертно-игровую  программу  праздничного     мероприятия. </w:t>
      </w:r>
    </w:p>
    <w:p>
      <w:pPr>
        <w:pStyle w:val="2"/>
        <w:tabs>
          <w:tab w:val="clear" w:pos="709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3. Отделу потребительского рынка и услуг администрации муниципального образования  город Новотроицк (Баканова О.О.)  организовать   выездную торговлю 26 февраля 2017 года на площади Металлургов во время проведения  праздничного мероприятия.</w:t>
      </w:r>
    </w:p>
    <w:p>
      <w:pPr>
        <w:pStyle w:val="2"/>
        <w:tabs>
          <w:tab w:val="clear" w:pos="709"/>
          <w:tab w:val="left" w:pos="720" w:leader="none"/>
          <w:tab w:val="left" w:pos="1575" w:leader="none"/>
        </w:tabs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  Рекомендовать   отделению   полиции   №  3    межмуниципального управления  Министерства  внутренних  дел  России  «Орское» (Смолков А.А.):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right="96" w:hanging="0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1. Обеспечить   охрану   правопорядка    и   безопасность  граждан  во время проведения праздничного мероприятия.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2. Ограничить парковку личного автотранспорта горожан на площади Металлургов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right="96" w:hanging="0"/>
        <w:jc w:val="both"/>
        <w:rPr/>
      </w:pPr>
      <w:r>
        <w:rPr>
          <w:sz w:val="27"/>
          <w:szCs w:val="27"/>
        </w:rPr>
        <w:tab/>
        <w:t xml:space="preserve">  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26 февраля 2017 года усиленное дежурство экипажей «Скорая помощь» во время проведения праздничного мероприят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right="99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6. Отделу     по     связям     с        общественностью       администрации  муниципального       образования     город     Новотроицк      (Вискова Г.Ю.) обеспечить опубликование настоящего постановления в городской газете «Гвардеец  труда» и размещение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 сети  «Интернет»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right="-6" w:firstLine="720"/>
        <w:jc w:val="both"/>
        <w:rPr/>
      </w:pPr>
      <w:r>
        <w:rPr>
          <w:sz w:val="27"/>
          <w:szCs w:val="27"/>
        </w:rPr>
        <w:t>7. Контроль за исполнением данного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8. Постановление вступает в силу со дня подписания. </w:t>
      </w:r>
    </w:p>
    <w:p>
      <w:pPr>
        <w:pStyle w:val="Normal"/>
        <w:ind w:right="-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900" w:leader="none"/>
        </w:tabs>
        <w:ind w:right="-81" w:hanging="0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                     Ю.Г. Араскин</w:t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Машбюро</dc:creator>
  <dc:description/>
  <cp:keywords/>
  <dc:language>en-US</dc:language>
  <cp:lastModifiedBy>Пользователь</cp:lastModifiedBy>
  <cp:lastPrinted>2017-02-09T11:09:00Z</cp:lastPrinted>
  <dcterms:modified xsi:type="dcterms:W3CDTF">2017-02-13T08:38:00Z</dcterms:modified>
  <cp:revision>24</cp:revision>
  <dc:subject/>
  <dc:title/>
</cp:coreProperties>
</file>