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0.10.2017</w:t>
      </w:r>
      <w:r>
        <w:rPr>
          <w:sz w:val="28"/>
          <w:szCs w:val="28"/>
        </w:rPr>
        <w:t>_</w:t>
        <w:tab/>
        <w:tab/>
        <w:tab/>
        <w:t xml:space="preserve"> г. Новотроицк</w:t>
        <w:tab/>
        <w:tab/>
        <w:tab/>
        <w:tab/>
        <w:t>№ _</w:t>
      </w:r>
      <w:r>
        <w:rPr>
          <w:sz w:val="28"/>
          <w:szCs w:val="28"/>
          <w:u w:val="single"/>
        </w:rPr>
        <w:t xml:space="preserve">1676-п  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5.10.2014 № 1772-п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целях приобщения населения муниципального образования город Новотроицк Оренбургской области к участию в мероприятиях, способствующих обеспечению правопорядк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 В постановление администрации муниципального образования город Новотроицк от 15.10.2014 № 1772-п «Об утверждении положения о порядке поощрения граждан и членов общественных формирований за активное участие в мероприятиях, способствующих обеспечению правопорядка на территории муниципального образования город Новотроицк» (далее по тексту – постановление) внести следующие измене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Пункт 6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Постановление о поощрении принимается на основании обоснованного ходатайства начальника территориального органа внутренних дел в городе Новотроицке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2. Пункт 9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тделом по связям с общественностью администрации муниципального образования город Новотроицк готовится проект постановления о поощрении и в установленном порядке представляется на рассмотрение главе муниципального образования город Новотроицк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3 Пункт 10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 основании постановления о поощрении администрация муниципального образования город Новотроицк в течение десяти рабочих дней осуществляет перечисление денежных средств получателю поощрения по реквизитам, указанным в заявлении».</w:t>
      </w:r>
    </w:p>
    <w:p>
      <w:pPr>
        <w:pStyle w:val="Normal"/>
        <w:tabs>
          <w:tab w:val="clear" w:pos="708"/>
          <w:tab w:val="left" w:pos="993" w:leader="none"/>
        </w:tabs>
        <w:ind w:right="-1" w:firstLine="708"/>
        <w:jc w:val="both"/>
        <w:rPr/>
      </w:pPr>
      <w:r>
        <w:rPr>
          <w:rFonts w:eastAsia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org</w:t>
        </w:r>
      </w:hyperlink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руководителя аппарата Ширяева А.В.</w:t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01.07.2017 года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-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 Ю.Г. Араскин</w:t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25:00Z</dcterms:created>
  <dc:creator>Машбюро</dc:creator>
  <dc:description/>
  <cp:keywords/>
  <dc:language>en-US</dc:language>
  <cp:lastModifiedBy>Алексей</cp:lastModifiedBy>
  <cp:lastPrinted>2017-10-10T13:29:00Z</cp:lastPrinted>
  <dcterms:modified xsi:type="dcterms:W3CDTF">2017-10-11T09:49:00Z</dcterms:modified>
  <cp:revision>47</cp:revision>
  <dc:subject/>
  <dc:title/>
</cp:coreProperties>
</file>