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04.10.2017</w:t>
      </w:r>
      <w:r>
        <w:rPr>
          <w:rFonts w:eastAsia="Arial Unicode MS"/>
          <w:bCs/>
          <w:sz w:val="28"/>
          <w:szCs w:val="28"/>
        </w:rPr>
        <w:tab/>
        <w:t xml:space="preserve">        </w:t>
        <w:tab/>
        <w:t xml:space="preserve">       </w:t>
        <w:tab/>
        <w:t xml:space="preserve">             г. Новотроицк</w:t>
        <w:tab/>
        <w:tab/>
        <w:tab/>
        <w:t xml:space="preserve">            № </w:t>
      </w:r>
      <w:r>
        <w:rPr>
          <w:rFonts w:eastAsia="Arial Unicode MS"/>
          <w:bCs/>
          <w:sz w:val="28"/>
          <w:szCs w:val="28"/>
          <w:u w:val="single"/>
        </w:rPr>
        <w:t>1647-п</w:t>
      </w:r>
      <w:r>
        <w:rPr>
          <w:rFonts w:eastAsia="Arial Unicode MS"/>
          <w:bCs/>
          <w:color w:val="FFFFFF"/>
          <w:sz w:val="28"/>
          <w:szCs w:val="28"/>
          <w:u w:val="single"/>
        </w:rPr>
        <w:t>7</w:t>
      </w:r>
      <w:r>
        <w:rPr>
          <w:rFonts w:eastAsia="Arial Unicode MS"/>
          <w:bCs/>
          <w:color w:val="FFFFFF"/>
          <w:sz w:val="28"/>
          <w:szCs w:val="28"/>
        </w:rPr>
        <w:t>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латные дополнительные образовательные услуги, оказываемые в муниципальном общеобразовательном автономном учреждении «Средняя общеобразовательная школа № 13 г. 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целях обеспечения социальных потребностей населения муниципального  образования город Новотроицк в получении необходимых и  достаточных  дополнительных  образовательных  услуг,  в  соответствии  со статьями 75, 101  Закона  Российской  Федерации  от  29.12.2012  №  273-ФЗ 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ротокола заседания комиссии по рассмотрению тарифов на услуги муниципальных организаций и учреждений и тарифов организаций,  осуществляющих регулируемые виды деятельности в сфере водоснабжения и водоотведения на территории муниципального образования город Новотроицк, от 23.05.2017 № 2, руководствуясь решением городского Совета депутатов муниципального образования город Новотроицк от 31.07.2007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ы на платные дополнительные образовательные услуги, оказываемые в муниципальном общеобразовательном автономном учреждении «Средняя общеобразовательная школа № 13 г. Новотроицка Оренбургской области»,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4.10.2017   № 1647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дополнительные образовательные услуги, оказываемые в                     муниципальном общеобразовательном автономном учреждении «Средняя общеобразовательная школа № 13 г. 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5"/>
        <w:gridCol w:w="1982"/>
        <w:gridCol w:w="2264"/>
      </w:tblGrid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нятия (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1 занятия (руб. с человека)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раннего развития «Первые ступеньк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ускников к итоговой аттестации (математика, русский язык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занятия по иностранным языка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едагога-психоло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20:00Z</dcterms:created>
  <dc:creator>jurist3</dc:creator>
  <dc:description/>
  <cp:keywords/>
  <dc:language>en-US</dc:language>
  <cp:lastModifiedBy>Алексей</cp:lastModifiedBy>
  <cp:lastPrinted>2017-10-10T15:29:00Z</cp:lastPrinted>
  <dcterms:modified xsi:type="dcterms:W3CDTF">2017-10-10T11:33:00Z</dcterms:modified>
  <cp:revision>29</cp:revision>
  <dc:subject/>
  <dc:title>                                                        </dc:title>
</cp:coreProperties>
</file>