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698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2.10.2017</w:t>
      </w:r>
      <w:r>
        <w:rPr>
          <w:sz w:val="28"/>
          <w:szCs w:val="28"/>
        </w:rPr>
        <w:t xml:space="preserve">                                   г. Новотроицк                                       </w:t>
      </w:r>
      <w:r>
        <w:rPr>
          <w:sz w:val="28"/>
          <w:szCs w:val="28"/>
          <w:u w:val="single"/>
        </w:rPr>
        <w:t xml:space="preserve">№ 1626-п </w:t>
      </w:r>
      <w:r>
        <w:rPr>
          <w:sz w:val="28"/>
          <w:szCs w:val="28"/>
        </w:rPr>
        <w:t xml:space="preserve">    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right="-96" w:hanging="0"/>
        <w:jc w:val="center"/>
        <w:rPr>
          <w:szCs w:val="27"/>
        </w:rPr>
      </w:pPr>
      <w:r>
        <w:rPr>
          <w:bCs/>
          <w:sz w:val="28"/>
          <w:szCs w:val="28"/>
        </w:rPr>
        <w:t>О внесении изменений в постановление администрации муниципального образования город Новотроицк от 20.09.2017 № 1529-п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6 Закона Оренбургской области от 12.09.2013 № 1762/539-V-ОЗ «Об организации проведения капитального ремонта общего имущества  в многоквартирных домах, расположенных на территории Оренбургской области», постановлением Правительства Оренбургской области от 20.06.2014 № 404-п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>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»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муниципального образования город Новотроицк от 15.05.2014 № 786-п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>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»,</w:t>
      </w:r>
      <w:r>
        <w:rPr>
          <w:sz w:val="28"/>
          <w:szCs w:val="28"/>
        </w:rPr>
        <w:t xml:space="preserve"> руководствуясь статьями 28, 38 Устава муниципального образования город Новотроицк Оренбургской области: </w:t>
      </w:r>
      <w:r>
        <w:rPr>
          <w:bCs/>
          <w:sz w:val="28"/>
          <w:szCs w:val="28"/>
        </w:rPr>
        <w:t>(далее постановление)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тделу коммунального хозяйства, транспорта и связи администрации муниципального образования город Новотроицк           (Скобарин Д.В.) уведомить о принятии настоящего постановления некоммерческую организацию «Фонд модернизации жилищно-коммунального хозяйства Оренбургской области» в течение 5 рабочих дней со дня его принятия и собственников помещений в многоквартирном доме, в отношении которого принято настоящее постановление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3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данного постановления возложить на первого заместителя главы муниципального образования город Новотроицк                  Филиппова И.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Ю.Г. Араскин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418" w:hanging="14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18" w:hanging="14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18" w:hanging="14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18" w:hanging="14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18" w:hanging="14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18" w:hanging="14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18" w:hanging="14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18" w:hanging="14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10773" w:firstLine="6"/>
        <w:rPr/>
      </w:pPr>
      <w:r>
        <w:rPr>
          <w:sz w:val="28"/>
        </w:rPr>
        <w:t>муниципального образования  город  Новотроицк</w:t>
      </w:r>
    </w:p>
    <w:p>
      <w:pPr>
        <w:pStyle w:val="Normal"/>
        <w:ind w:left="10773" w:firstLine="6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02.10.2017</w:t>
      </w:r>
      <w:r>
        <w:rPr>
          <w:sz w:val="28"/>
        </w:rPr>
        <w:t xml:space="preserve">  №  </w:t>
      </w:r>
      <w:r>
        <w:rPr>
          <w:sz w:val="28"/>
          <w:u w:val="single"/>
        </w:rPr>
        <w:t>№ 1626-п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10773" w:firstLine="6"/>
        <w:rPr/>
      </w:pPr>
      <w:r>
        <w:rPr>
          <w:sz w:val="28"/>
        </w:rPr>
        <w:t>муниципального образования  город  Новотроицк</w:t>
      </w:r>
    </w:p>
    <w:p>
      <w:pPr>
        <w:pStyle w:val="Normal"/>
        <w:ind w:left="10773" w:firstLine="6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 xml:space="preserve">20.09.2017 </w:t>
      </w:r>
      <w:r>
        <w:rPr>
          <w:sz w:val="28"/>
        </w:rPr>
        <w:t xml:space="preserve">  №  </w:t>
      </w:r>
      <w:r>
        <w:rPr>
          <w:sz w:val="28"/>
          <w:u w:val="single"/>
        </w:rPr>
        <w:t>1529-п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работ по капитальному ремонту общего имущества многоквартирных дом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размер взноса на капитальный ремон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6095"/>
        <w:gridCol w:w="1559"/>
        <w:gridCol w:w="1985"/>
        <w:gridCol w:w="1559"/>
        <w:gridCol w:w="1843"/>
      </w:tblGrid>
      <w:tr>
        <w:trPr>
          <w:trHeight w:val="1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 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(или) работ по проведению капитального ремонта общего имущества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апитального ремонта 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взно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гарина, д. 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 xml:space="preserve">коллективного) прибора учета теплоснабжения,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горячего вод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холодного вод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водоотведения, ремонт внутридомовых инженерных систем электр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электроснабжения, ремонт крыши, кровли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18 82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ина, д. 14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емонт крыши, кровли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4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Железнодорожна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59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газоснабжения,</w:t>
            </w:r>
            <w:r>
              <w:rPr>
                <w:spacing w:val="-4"/>
                <w:sz w:val="22"/>
                <w:szCs w:val="22"/>
              </w:rPr>
              <w:t xml:space="preserve">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6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еленая, д. 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 xml:space="preserve">коллективного) прибора учета теплоснабжения,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горячего вод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холодного вод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водоотведения, ремонт внутридомовых инженерных систем электр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электроснабжения, ремонт крыши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4 0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л. Комарова, д. 3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 xml:space="preserve">коллективного) прибора учета теплоснабжения,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горячего вод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холодного вод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водоотведения, ремонт внутридомовых инженерных систем газоснабжения, ремонт внутридомовых инженерных систем электр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электроснабжения, ремонт крыши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2 6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Ломоносова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. 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газоснабжения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 0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М. Корецкой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газоснабжения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6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рская, д. 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газоснабжения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7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рская, д. 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 xml:space="preserve">коллективного) прибора учета теплоснабжения,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горячего вод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холодного вод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водоотведения, ремонт внутридомовых инженерных систем электр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электроснабжения, ремонт крыши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8 01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 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 xml:space="preserve">коллективного) прибора учета теплоснабжения,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горячего вод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холодного вод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водоотведения, ремонт внутридомовых инженерных систем электр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электроснабжения, ремонт крыши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7 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 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 xml:space="preserve">коллективного) прибора учета теплоснабжения,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горячего вод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холодного вод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водоотведения, ремонт внутридомовых инженерных систем электр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электроснабжения, ремонт крыши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22 28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метбаева, д. 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газоснабжения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 0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альская, д. 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 xml:space="preserve">коллективного) прибора учета теплоснабжения,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горячего вод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холодного вод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водоотведения, ремонт внутридомовых инженерных систем газоснабжения, ремонт внутридомовых инженерных систем электр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электроснабжения, ремонт крыши, в том числе работы по разработке проектно-сметной документации, ее экспертизе, работы по осуществлению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7 33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альская, д. 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 xml:space="preserve">коллективного) прибора учета теплоснабжения,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горячего вод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холодного вод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водоотведения, ремонт внутридомовых инженерных систем газоснабжения, ремонт внутридомовых инженерных систем электр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электроснабжения, ремонт крыши, в том числе работы по разработке проектно-сметной документации, ее экспертизе, работы по осущест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86 16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альская, д. 8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 xml:space="preserve">коллективного) прибора учета теплоснабжения,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горячего вод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холодного вод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водоотведения, ремонт внутридомовых инженерных систем газоснабжения, ремонт внутридомовых инженерных систем электр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электроснабжения, ремонт крыши, в том числе работы по разработке проектно-сметной документации, ее экспертизе, работы по осущест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0 67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/>
      </w:pPr>
      <w:r>
        <w:rPr>
          <w:sz w:val="28"/>
          <w:szCs w:val="28"/>
        </w:rPr>
        <w:t>Начальник отдела коммунального</w:t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а, транспорта и связи</w:t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 xml:space="preserve">                                                          ____________ Д.В. Скобарин</w:t>
      </w:r>
    </w:p>
    <w:sect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5:59:00Z</dcterms:created>
  <dc:creator>Пользователь</dc:creator>
  <dc:description/>
  <cp:keywords/>
  <dc:language>en-US</dc:language>
  <cp:lastModifiedBy>Алексей</cp:lastModifiedBy>
  <cp:lastPrinted>2017-10-05T17:45:00Z</cp:lastPrinted>
  <dcterms:modified xsi:type="dcterms:W3CDTF">2017-10-10T10:27:00Z</dcterms:modified>
  <cp:revision>7</cp:revision>
  <dc:subject/>
  <dc:title>            </dc:title>
</cp:coreProperties>
</file>