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7.02.2017</w:t>
      </w:r>
      <w:r>
        <w:rPr>
          <w:sz w:val="28"/>
          <w:szCs w:val="28"/>
        </w:rPr>
        <w:t xml:space="preserve">                                г. Новотроицк</w:t>
        <w:tab/>
        <w:tab/>
        <w:t xml:space="preserve">  </w:t>
        <w:tab/>
        <w:t xml:space="preserve">               </w:t>
      </w:r>
      <w:r>
        <w:rPr>
          <w:sz w:val="28"/>
          <w:szCs w:val="28"/>
          <w:u w:val="single"/>
        </w:rPr>
        <w:t>№ 160-п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пикетов Новотроицким местным отделением политической партии «Коммунистическая партия Российской Федераци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1 феврал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местного отделения политической партии «Коммунистическая партия Российской Федерации»      Иванова А.А. от 06.02.2017 о проведении 11.02.2017 с 11-00 до 17-00 пикетов   с целью проведения опроса граждан по выявлению проблем в городе Новотроицке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ервого заместителя главы администрации муниципального образования город Новотроицк Липатова А.В. уполномоченным представителем администрации муниципального образования город Новотроицк при проведении пикетов 11.02.2017 с 11-00 до 17-00 часов на остановочных пунктах: «Имени Корецкой», «Имени Гагарина», «Имени Свистунова», «Площадь Ленина», «Имени Пушкина», «Площадь Металлургов», «ул. Железнодорожная», «Городской рынок», «3-я Уральская», «Магазин «Новотроицк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5 (пять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полиции № 3 межмуниципального управления Министерства внутренних дел России «Орское»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2:00Z</dcterms:created>
  <dc:creator>Пользователь</dc:creator>
  <dc:description/>
  <cp:keywords/>
  <dc:language>en-US</dc:language>
  <cp:lastModifiedBy>Пользователь</cp:lastModifiedBy>
  <cp:lastPrinted>2017-02-08T09:56:00Z</cp:lastPrinted>
  <dcterms:modified xsi:type="dcterms:W3CDTF">2017-02-08T07:32:00Z</dcterms:modified>
  <cp:revision>394</cp:revision>
  <dc:subject/>
  <dc:title>            </dc:title>
</cp:coreProperties>
</file>