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9.2017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1593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15 № 244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упорядочения работы нестационарных торговых объектов, на основании статьи 16 Федерального закона от 06.10.2003 № 131-Ф3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статьи 10 Федерального закона от 28.12.2009 № 381-ФЗ «Об основах государственного регулирования торговой деятельности в Российской Федерации», статьи 11 Закона Оренбургской области от 04.03.2011 № 4325/1014-IV-ОЗ «Об организации торговой деятельности в Оренбургской области», </w:t>
      </w:r>
      <w:r>
        <w:rPr>
          <w:sz w:val="27"/>
          <w:szCs w:val="27"/>
        </w:rPr>
        <w:t>приказа 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</w:t>
      </w:r>
      <w:r>
        <w:rPr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3.12.2015 №  2449-п «Об утверждении состава комиссии по размещению нестационарных торговых объектов на территории муниципального образования город Новотроицк» (далее – постановление) внести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1.1. </w:t>
      </w:r>
      <w:r>
        <w:rPr>
          <w:sz w:val="28"/>
          <w:szCs w:val="28"/>
        </w:rPr>
        <w:t>Приложение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7"/>
          <w:szCs w:val="27"/>
        </w:rPr>
        <w:t>Считать утратившим силу постановление администрации муниципального образования город Новотроицк от 28.04.2016 № 731-п 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3.12.2015 № 2449-п</w:t>
      </w:r>
      <w:r>
        <w:rPr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pacing w:val="-14"/>
          <w:sz w:val="28"/>
          <w:szCs w:val="28"/>
        </w:rPr>
        <w:t>3. Отделу</w:t>
      </w:r>
      <w:r>
        <w:rPr>
          <w:sz w:val="28"/>
          <w:szCs w:val="28"/>
        </w:rPr>
        <w:t xml:space="preserve">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Вискова Г.Ю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Филиппова И.А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публикования 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24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9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93-п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</w:t>
      </w:r>
      <w:r>
        <w:rPr>
          <w:b/>
          <w:spacing w:val="-1"/>
          <w:sz w:val="28"/>
          <w:szCs w:val="28"/>
        </w:rPr>
        <w:t>комиссии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по размещению нестационарных торговых объектов на территории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город Новотроицк.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: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потребительского рынка и услуг администрации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 архитектуры и капитального  строительства администрации 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городского Совета депутатов администрации муниципального образования город Новотроицк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участковых уполномоченных полиции № 3 МУ МВД России «Орское» по городу Новотроицку (по согласованию)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потребительского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нка и услуг администраци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</w:t>
        <w:tab/>
        <w:t xml:space="preserve">        О.О. Бак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6:00Z</dcterms:created>
  <dc:creator>Пользователь</dc:creator>
  <dc:description/>
  <cp:keywords/>
  <dc:language>en-US</dc:language>
  <cp:lastModifiedBy>Алексей</cp:lastModifiedBy>
  <cp:lastPrinted>2017-10-02T10:59:00Z</cp:lastPrinted>
  <dcterms:modified xsi:type="dcterms:W3CDTF">2017-10-03T10:22:00Z</dcterms:modified>
  <cp:revision>9</cp:revision>
  <dc:subject/>
  <dc:title/>
</cp:coreProperties>
</file>