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-13081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7.09.2017  </w:t>
      </w:r>
      <w:r>
        <w:rPr>
          <w:sz w:val="28"/>
          <w:szCs w:val="28"/>
        </w:rPr>
        <w:t xml:space="preserve">                               г. Новотроицк                                         № </w:t>
      </w:r>
      <w:r>
        <w:rPr>
          <w:sz w:val="28"/>
          <w:szCs w:val="28"/>
          <w:u w:val="single"/>
        </w:rPr>
        <w:t>158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аче тепла в муниципальные учреждения культуры, подведомственные                    комитету по культуре администрации муниципального образования                           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онижением среднесуточной температуры воздуха ниже +8             градусов С и стабильностью этой температуры в течение 5 суток подряд                       следующими за последним днем, при наличии актов о готовности систем                      теплоснабжения к работе в зимний период 2017-2018 гг., на основании пункта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«Правил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                  от 06.05.2011 № 354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1. Рекомендовать обществу с ограниченной ответственностью                    «Управление коммунального хозяйства» (А.К. Ишутин) </w:t>
      </w:r>
      <w:r>
        <w:rPr>
          <w:sz w:val="28"/>
        </w:rPr>
        <w:t xml:space="preserve">совместно с комитетом по культуре администрации муниципального образования город Новотроицк (В.А. Штарк) приступить с </w:t>
      </w:r>
      <w:r>
        <w:rPr>
          <w:sz w:val="28"/>
          <w:szCs w:val="28"/>
          <w:u w:val="single"/>
        </w:rPr>
        <w:t>28 сентября 2017</w:t>
      </w:r>
      <w:r>
        <w:rPr>
          <w:sz w:val="28"/>
          <w:szCs w:val="28"/>
        </w:rPr>
        <w:t xml:space="preserve"> г</w:t>
      </w:r>
      <w:r>
        <w:rPr>
          <w:sz w:val="28"/>
        </w:rPr>
        <w:t>ода к подаче тепла в учреждения культуры, подведомственные комитету по культуре администрации муниципального образования город Новотроицк.</w:t>
      </w:r>
    </w:p>
    <w:p>
      <w:pPr>
        <w:pStyle w:val="TextBody"/>
        <w:ind w:firstLine="708"/>
        <w:rPr/>
      </w:pPr>
      <w:r>
        <w:rPr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zCs w:val="28"/>
            <w:u w:val="none"/>
            <w:lang w:val="en-US"/>
          </w:rPr>
          <w:t>www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novotroitsk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org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Контроль за исполнением данного постановления возложить на исполняющего обязанности первого заместителя главы муниципального образования город Новотроицк И.А. Филипп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  <w:tab/>
        <w:tab/>
        <w:t xml:space="preserve">                                                          Ю.Г. Арас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b/>
      <w:bCs/>
      <w:sz w:val="2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4:12:00Z</dcterms:created>
  <dc:creator>Пользователь</dc:creator>
  <dc:description/>
  <cp:keywords/>
  <dc:language>en-US</dc:language>
  <cp:lastModifiedBy>Пользователь</cp:lastModifiedBy>
  <cp:lastPrinted>2017-09-28T10:11:00Z</cp:lastPrinted>
  <dcterms:modified xsi:type="dcterms:W3CDTF">2017-09-29T03:31:00Z</dcterms:modified>
  <cp:revision>4</cp:revision>
  <dc:subject/>
  <dc:title>            </dc:title>
</cp:coreProperties>
</file>