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27.09.2017 </w:t>
      </w:r>
      <w:r>
        <w:rPr>
          <w:sz w:val="28"/>
          <w:szCs w:val="28"/>
        </w:rPr>
        <w:t xml:space="preserve">                              г. Новотроицк                                         № </w:t>
      </w:r>
      <w:r>
        <w:rPr>
          <w:sz w:val="28"/>
          <w:szCs w:val="28"/>
          <w:u w:val="single"/>
        </w:rPr>
        <w:t>158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образовательные и лечебные учреждения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                  +8 градусов С и стабильностью этой температуры в течение 5 суток подряд следующего за последним днем, при наличии актов о готовности систем теплоснабжения к работе в зимний период 2017-2018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Ишутин А.К.), </w:t>
      </w:r>
      <w:r>
        <w:rPr>
          <w:sz w:val="28"/>
        </w:rPr>
        <w:t>муниципальному              унитарному предприятию «Жилищно-коммунальное хозяйство поселка                      Новорудный» (Макаренко С.С.) совместно с управлением образования                                администрации муниципального образования город Новотроицк                                   (Карева Т.П.) и руководителям лечебных учреждений муниципального образования город Новотроицк приступить с 28 сентября 2017 года к подаче тепла в образовательные и лечебные учреждения муниципального образования город Новотроиц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данного постановления возложить на исполняющего обязанности первого заместителя главы муниципального образования город Новотроицк Филиппова И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08:00Z</dcterms:created>
  <dc:creator>Пользователь</dc:creator>
  <dc:description/>
  <cp:keywords/>
  <dc:language>en-US</dc:language>
  <cp:lastModifiedBy>Пользователь</cp:lastModifiedBy>
  <cp:lastPrinted>2017-09-28T08:45:00Z</cp:lastPrinted>
  <dcterms:modified xsi:type="dcterms:W3CDTF">2017-09-29T03:26:00Z</dcterms:modified>
  <cp:revision>8</cp:revision>
  <dc:subject/>
  <dc:title>            </dc:title>
</cp:coreProperties>
</file>