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25.09.2017</w:t>
      </w:r>
      <w:r>
        <w:rPr>
          <w:sz w:val="28"/>
          <w:szCs w:val="28"/>
        </w:rPr>
        <w:t xml:space="preserve">                               г. Новотроицк</w:t>
        <w:tab/>
        <w:tab/>
        <w:tab/>
        <w:t xml:space="preserve">           № </w:t>
      </w:r>
      <w:r>
        <w:rPr>
          <w:sz w:val="28"/>
          <w:szCs w:val="28"/>
          <w:u w:val="single"/>
        </w:rPr>
        <w:t>156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тогах подготовки специ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ооруженных Сил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6-2017 учебном году и задачах на 2017-2018 учебный год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 марта 1998 года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приказом министра обороны  Российской Федерации от 03 мая 2001 года № 202, на основании распоряжения военного комиссариата Оренбургской области, руководствуясь статьей 28, 38 Устава муниципального образования города Новотроицка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. План основных мероприятий по подготовке специалистов, направленных на обучение по военно-учетным специальностям в 2017-2018 учебном году, согласно приложению № 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остав комиссии по отбору граждан, подлежащих призыву на военную службу, для их подготовки по военно-учетным специальностям в учебной организации  профессиональное образовательное учреждение «Орская автомобильная школа» регионального отделения общероссийской общественно-государственной организации «Добровольное общество содействия армии, авиации и флоту России» Оренбургской области» (далее ПОУ «Орская АШ» РО ДОСААФ России) на 2017-2018 учебный год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Рекомендовать военному комиссару (города Новотроицк Оренбургской области) Степанову Г.Г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Организовать в 2017-2018 учебном году подготовку специалистов для Вооруженных Сил Российской Федерации в ПОУ «Орская АШ» РО ДОСААФ России из числа граждан, подлежащих призыву на военную службу в 2018 году, в количестве и по специальностям согласно полученному зада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2. Направлять в ПОУ «Орская АШ» РО ДОСААФ России граждан, подлежащих призыву на военную службу в 2018 го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существлять контроль за организацией учебного процесса в ПОУ «Орская АШ» РО ДОСААФ России, посещаемостью занятий и дисциплиной граждан, подлежащих призыву на военную службу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4. Информировать главу муниципального образования город Новотроицк о ходе подготовки специалистов для Вооруженных Сил Российской Федерации в 2017-2018 учебном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Рекомендовать руководителям учебных заведений принять непосредственное участие в отборе кандидатов для обучения по военно-учетным специальностям из числа учащихся, подлежащих призыву на военную службу весной 2018 года, и создать необходимые условия для совмещения основной учебы с овладением военно-учетной специальнос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Отделу по связям с общественностью администрации муниципального образования город Новотроицк (Висковой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заместителя главы города муниципального образования город Новотроицк – руководителя аппарата Ширяева А.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04"/>
      </w:tblGrid>
      <w:tr>
        <w:trPr/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Араскин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Новотроицк</w:t>
        <w:br/>
        <w:t xml:space="preserve">от </w:t>
      </w:r>
      <w:r>
        <w:rPr>
          <w:sz w:val="28"/>
          <w:szCs w:val="28"/>
          <w:u w:val="single"/>
        </w:rPr>
        <w:t>25.09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6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о подготовке специалистов, направленных на обучение по военно-учетным специальност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-2018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4"/>
        <w:gridCol w:w="1842"/>
        <w:gridCol w:w="1843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>Подготовить и провести организационное совещание руководителей ПОУ «Орская АШ» РО ДОСААФ России совместно с комплектующим военным комиссариатом (г. Новотроицк Оренбургской области) с повесткой дня: «Итоги подготовки граждан по военно-учетным специальностям в 2016-2017 учебном году и мерах по её улучшению в 2017-2018 учебном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ОУ «Орская  АШ» РО ДОСААФ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план комплектования ПОУ «Орская АШ» РО ДОСААФ России на 2017-2018 учебный год и довести до руководства всех учебных заведений  среднего и  высшего профессионального образования города Новотроицка из расчета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9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поток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 группа (ВУС-837, водитель категории «С») - 2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поток обучения: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 группа (ВУС-837,  водитель категории «С») - 20 человек</w:t>
            </w:r>
          </w:p>
          <w:p>
            <w:pPr>
              <w:pStyle w:val="Normal"/>
              <w:tabs>
                <w:tab w:val="clear" w:pos="708"/>
                <w:tab w:val="left" w:pos="1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отбор кандидатов для обучения по военно-учетным специальностям из числа граждан, подлежащих призыву на военную службу в 2017 году, прошедших подготовку по основам военной службы, годных по состоянию здоровья, физическому развитию, морально-деловым качествам, в образовательных учреждениях среднего и высшего профессионального образования города Новотроицк в количеств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ПОУ НПК «Новотроицкий политехнический колледж» г. Новотроицка - 27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АПОУ НСТ «Новотроицкий строительный техникум» г. Новотроицка - 10 челове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ИТУ  МИСиС «Московский государственный институт стали и сплавов» -3 челове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7 г.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предварительный отбор граждан для подготовки по военно-учетным специальностям на 2018-2019 учебный год в период проведения первоначальной постановки граждан 2001 года рождения на воинский учет  после определения их годности к военной службе по состоянию здоровья и профессиональной пригодности к подготовке по военно-учетным специальностям. Составить списки граждан и распределить их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ПГ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ить и провести совместное совещание военного комиссариата (город Новотроицк Оренбургской области) с представителями войсковой части  68584 г. Ясный, руководителями ПОУ «Орская АШ» РО ДОСААФ России по планированию военно-шефской работы на 2017- 2018 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СНОВНЫЕ МЕРОПРИЯТ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медицинскую комиссию для призывников, отобранных кандидатами для обучения в ПОУ «Орская АШ» РО ДОСААФ России, по потокам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ток - до 01.10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ток - до               20.03.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тбору граждан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группы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ток - до 21.10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ток - до 04.04.201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и провести выпускные экзамены у курсантов, окончивших обучение по военно-учетным специальностям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8 г.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4.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У «Орская АШ» РО ДОСААФ России; военный комиссар (город Новотроицк Оренбургской области)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 I по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инятие выпускных экзаменов военно-экзаменационной комисс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, 06 апреля 2018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инятие экзаменов МРЭО ГИБДД            г. Орс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, 17 апреля 2018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II поток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 м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21 август 2018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приятие выпускных экзаменов военн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ционной комисси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густа 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инятие экзаменов МРЭО ГИБДД             г. 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авгус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ь в военный комиссариат Оренбургской области список кандидатов для назначения председателя и заместителя военно-экзаменационной комиссии в состав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- капитан В.В. Чесно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председателя – майор            Р.А. Бород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ВЕРШЕНСТВОВАНИЕ УЧЕБНО-МАТЕРИАЛЬНОЙ БАЗЫ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план по совершенствованию учебно-материальной базы ПОУ «Орская АШ» РО ДОСААФ России и привести ее в соответствие с требованиями приказа министра обороны Российской Федерации   от 03 мая 2001 года № 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У «Орская АШ» РО ДОСААФ России; военный комиссар  (город Новотроицк Оренбургской области)</w:t>
            </w:r>
          </w:p>
        </w:tc>
      </w:tr>
      <w:tr>
        <w:trPr>
          <w:trHeight w:val="25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КОНТРОЛЬ ЗА СОСТОЯНИЕМ СПЕЦИАЛИСТОВ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осуществлять контроль за ходом подготовки специалистов, выполнением программы обучения, посещаемостью занятий, состоянием дисциплины среди обучающихся в ПОУ «Орская АШ» РО ДОСААФ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отдельному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(город Новотроицк Оренбургской обла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ый комисс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ода Новотроицк Оренбургской области)                                Г.Г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ложение № 2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ород Новотроицк</w:t>
        <w:br/>
        <w:t xml:space="preserve">  от </w:t>
      </w:r>
      <w:r>
        <w:rPr>
          <w:sz w:val="27"/>
          <w:szCs w:val="27"/>
          <w:u w:val="single"/>
        </w:rPr>
        <w:t>25.09.2017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568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 по отбору граждан, подлежащих призыву на военную службу,</w:t>
      </w:r>
    </w:p>
    <w:p>
      <w:pPr>
        <w:pStyle w:val="Normal"/>
        <w:tabs>
          <w:tab w:val="clear" w:pos="708"/>
          <w:tab w:val="left" w:pos="31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их подготовки по военно-учетным специальностям в учебных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ях ДОСААФ России на 2017-2018 учебный год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9"/>
      </w:tblGrid>
      <w:tr>
        <w:trPr>
          <w:trHeight w:val="943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Г. Степанов    - </w:t>
            </w:r>
          </w:p>
        </w:tc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  <w:tab w:val="left" w:pos="4680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едседатель комиссии, военный комиссар (города Новотроицк Оренбургской области) (по согласованию);</w:t>
            </w:r>
          </w:p>
        </w:tc>
      </w:tr>
      <w:tr>
        <w:trPr>
          <w:trHeight w:val="943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В. Хорев         - </w:t>
            </w:r>
          </w:p>
        </w:tc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478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, начальник ПОУ «Орская АШ» РО ДОСААФ России (по согласованию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center"/>
        <w:rPr/>
      </w:pPr>
      <w:r>
        <w:rPr>
          <w:b/>
          <w:sz w:val="27"/>
          <w:szCs w:val="27"/>
        </w:rPr>
        <w:t>Члены комиссии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1080" w:hanging="10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1134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Луговова  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ения (подготовки и призыва граждан на военную службу) военного комиссариата (города Новотроицк Оренбургской области) (по согласованию);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Устинова   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7"/>
                <w:szCs w:val="27"/>
              </w:rPr>
              <w:t>врач-терапевт государственного автономного учреждения здравоохранения «Больница скорой медицинской помощи» г. Новотроицка (по согласованию);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Б. Фролова    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7"/>
                <w:szCs w:val="27"/>
              </w:rPr>
              <w:t>старший помощник начальника отделения    (подготовки и призыва граждан на военную службу) (по профессиональному психологическому отбору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согласованию);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  <w:tab w:val="left" w:pos="411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В. Бокастова 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мощник начальника отделения (подготовки и призыва граждан на военную службу) военного комиссариата (города Новотроицк Оренбургской области) (по согласованию).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</w:rPr>
      </w:pPr>
      <w:r>
        <w:rPr>
          <w:sz w:val="27"/>
          <w:szCs w:val="27"/>
        </w:rPr>
        <w:t>Военный комиссар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7"/>
          <w:szCs w:val="27"/>
        </w:rPr>
        <w:t>(город Новотроицк Оренбургской области)                                      Г.Г. Степа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3:00Z</dcterms:created>
  <dc:creator>Пользователь</dc:creator>
  <dc:description/>
  <cp:keywords/>
  <dc:language>en-US</dc:language>
  <cp:lastModifiedBy>Пользователь</cp:lastModifiedBy>
  <cp:lastPrinted>2017-09-21T11:24:00Z</cp:lastPrinted>
  <dcterms:modified xsi:type="dcterms:W3CDTF">2017-09-29T04:29:00Z</dcterms:modified>
  <cp:revision>35</cp:revision>
  <dc:subject/>
  <dc:title>            </dc:title>
</cp:coreProperties>
</file>