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9.2017</w:t>
      </w:r>
      <w:r>
        <w:rPr>
          <w:sz w:val="28"/>
          <w:szCs w:val="28"/>
        </w:rPr>
        <w:tab/>
        <w:t xml:space="preserve">                              г. Новотроицк</w:t>
        <w:tab/>
        <w:tab/>
        <w:t xml:space="preserve">                    №  </w:t>
      </w:r>
      <w:r>
        <w:rPr>
          <w:sz w:val="28"/>
          <w:szCs w:val="28"/>
          <w:u w:val="single"/>
        </w:rPr>
        <w:t>156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ыве граждан Российской Федерации 1990-1999 гг. рожд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оенную службу в октябре-декабр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В  соответствии с     Федеральными      законами     Российской    Федерации от 28  марта   1998 года   № 53-ФЗ    «О воинской обязанности  и военной службе», от  25  июля  2002 года   № 113-ФЗ   «Об   альтернативной  гражданской   службе»,  постановлениями   Правительства   Российской Федерации от 11 ноября  2006 года № 663 «Об  утверждении  Положения   о  призыве  на   военную  службу граждан   Российской  Федерации»,   от 04 июля 2013 года № 565 </w:t>
      </w:r>
      <w:hyperlink r:id="rId3">
        <w:r>
          <w:rPr>
            <w:rStyle w:val="InternetLink"/>
            <w:sz w:val="28"/>
            <w:szCs w:val="28"/>
            <w:lang w:eastAsia="ar-SA"/>
          </w:rPr>
          <w:t>"Об утверждении Положения о военно-врачебной экспертизе"</w:t>
        </w:r>
      </w:hyperlink>
      <w:r>
        <w:rPr>
          <w:sz w:val="28"/>
          <w:szCs w:val="28"/>
        </w:rPr>
        <w:t>, от 01 декабря 2004 года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от 25.02.2003 года № 123 «Об утверждении Положения о военно-врачебной экспертизе», руководствуясь  ст.  28, 38 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обеспечению работы призывной комиссии муниципального образования город Новотроицк согласно приложению 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Утвердить перечень    медицинских    учреждений,  предназначенных для стационарного (амбулаторного) медицинского обследования (лечения) граждан, направляемых военным комиссариатом (города Новотроицк Оренбургской области) во время работы призывной комиссии муниципального образования город Новотроицк в октябре-декабре 2017 года согласно  приложению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независимо от форм собственности, расположенных на территории муниципального образования город Новотроицк, руководителям администраций сельских населенных пунктов муниципального образования город Новотроицк оказывать содействие в исполнении гражданами воинской обязанности в части, касающейся призыва на военную служ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45"/>
        <w:jc w:val="both"/>
        <w:rPr/>
      </w:pPr>
      <w:r>
        <w:rPr>
          <w:sz w:val="28"/>
          <w:szCs w:val="28"/>
        </w:rPr>
        <w:t>Призывной комиссии муниципального образования город Новотроицк (Араскин Ю.Г.) проводить с гражданами, подлежащими призыву, прохождение медицинского освидетельствования, а также заседания в помещении призывного пункта военного комиссариата (города Новотроицк Оренбургской области) по адресу: улица Пушкина, 2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военному комиссару военного комиссариата (города Новотроицк Оренбургской области) Степанову Г.Г. представить информацию главе муниципального образования город Новотроицк о выполнении настоящего постановления не позднее 10 календарных дней после окончания призы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тделу по связям с общественностью администрации муниципального образования город Новотроицк (Висковой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- руководителя аппарата Ширяева А.В.</w:t>
      </w:r>
    </w:p>
    <w:p>
      <w:pPr>
        <w:pStyle w:val="Normal"/>
        <w:tabs>
          <w:tab w:val="clear" w:pos="708"/>
          <w:tab w:val="left" w:pos="993" w:leader="none"/>
        </w:tabs>
        <w:ind w:left="645" w:hanging="0"/>
        <w:jc w:val="both"/>
        <w:rPr/>
      </w:pPr>
      <w:r>
        <w:rPr>
          <w:sz w:val="28"/>
          <w:szCs w:val="28"/>
        </w:rPr>
        <w:t>7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Ю.Г. Араск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0" w:leader="none"/>
        </w:tabs>
        <w:ind w:left="1350" w:hanging="1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0" w:leader="none"/>
        </w:tabs>
        <w:ind w:left="1350" w:hanging="1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20"/>
          <w:pgMar w:left="1701" w:right="99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210" w:leader="none"/>
        </w:tabs>
        <w:ind w:left="1350" w:hanging="1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-189865</wp:posOffset>
                </wp:positionV>
                <wp:extent cx="2740025" cy="1254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25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5.09.20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67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98.75pt;mso-wrap-distance-left:9.05pt;mso-wrap-distance-right:9.05pt;mso-wrap-distance-top:0pt;mso-wrap-distance-bottom:0pt;margin-top:-14.95pt;mso-position-vertical-relative:text;margin-left:25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5.09.2017</w:t>
                      </w:r>
                      <w:r>
                        <w:rPr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567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еспечению работы призы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главой  муниципального  образования  город  Новотроицк график работы медицинской комиссии для проведения осеннего призыва 2017 года граждан на военную службу и альтернативную гражданскую службу в муниципальном образовании город Новотроиц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6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военному комиссару военного комиссариата (города Новотроицк Оренбургской области) Степанову Г.Г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1. Организовать в помещении призывного пункта военного комиссариата (города Новотроицк Оренбургской области), расположенном по адресу: город Новотроицк, улица Пушкина, д.26 призыв на военную службу граждан Российской Федерации мужского пола в возрасте от 18 до 27 лет, проживающих на территории муниципального образования город Новотроицк, состоящих или обязанных состоять на воинском учете и не пребывающих в запасе, подлежащих призыву на военную службу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2. В месячный срок после представления необходимых документов компенсировать расходы, понесенные организациями и гражданами Российской Федерации;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50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3. Произвести силами служащих военного комиссариата (города Новотроицк Оренбургской области) вручение повесток призывникам под расписку, а также по месту работы (учебы) призывника руководителями, другими должностными лицами (работниками) организаций не позднее, чем за 3 календарных дня до срока, указанного в повестк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630"/>
        <w:jc w:val="both"/>
        <w:rPr/>
      </w:pPr>
      <w:r>
        <w:rPr>
          <w:sz w:val="28"/>
          <w:szCs w:val="28"/>
        </w:rPr>
        <w:t xml:space="preserve">2.4. Представить главе муниципального образования город Новотроицк Араскину Ю.Г. информацию о выполнении настоящего постановления администрации муниципального образования город Новотроицк не позднее 10 календарных дней после окончания призыва; Представить Губернатору - председателю Правительства Оренбургской области Бергу Ю.А. информацию по результатам осеннего  призыва до 15 января 2018 года. </w:t>
      </w:r>
    </w:p>
    <w:p>
      <w:pPr>
        <w:pStyle w:val="Normal"/>
        <w:tabs>
          <w:tab w:val="clear" w:pos="708"/>
          <w:tab w:val="left" w:pos="993" w:leader="none"/>
        </w:tabs>
        <w:ind w:firstLine="630"/>
        <w:jc w:val="both"/>
        <w:rPr/>
      </w:pPr>
      <w:r>
        <w:rPr>
          <w:sz w:val="28"/>
          <w:szCs w:val="28"/>
        </w:rPr>
        <w:t>3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:</w:t>
      </w:r>
    </w:p>
    <w:p>
      <w:pPr>
        <w:pStyle w:val="Normal"/>
        <w:tabs>
          <w:tab w:val="clear" w:pos="708"/>
          <w:tab w:val="left" w:pos="1134" w:leader="none"/>
          <w:tab w:val="left" w:pos="1320" w:leader="none"/>
        </w:tabs>
        <w:ind w:firstLine="630"/>
        <w:jc w:val="both"/>
        <w:rPr/>
      </w:pPr>
      <w:r>
        <w:rPr>
          <w:sz w:val="28"/>
          <w:szCs w:val="28"/>
        </w:rPr>
        <w:t>3.1. Укомплектовать медицинскую комиссию основным и резервным составом врачей - специалистов и средним медперсон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.</w:t>
        <w:tab/>
        <w:t xml:space="preserve"> Обеспечить явку врачей-специалистов, привлекаемых для работы в медицинской комиссии, на инструкторско - методические занятия по плану однодневных инструкторско - методических сборов в военный комиссариат (города Новотроицк Оренбургской области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3.</w:t>
        <w:tab/>
        <w:t xml:space="preserve"> Обеспечить медицинскую комиссию медицинским оборудованием, инструментарием, имуществом согласно перечню, утвержденному постановлением Правительства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4.</w:t>
        <w:tab/>
        <w:t xml:space="preserve"> Выделить по 5-10 коек для внеочередной госпитализации призывников по направлению призывной комисс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5.</w:t>
        <w:tab/>
        <w:t xml:space="preserve"> Обеспечить внеочередное клинико-инструментальное, амбулаторное и стационарное обследование (лечение) граждан, подлежащих призыву на военную службу, без взимания платы и совместно с должностными лицами обеспечить контроль над обследованием и лечением гражд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6.</w:t>
        <w:tab/>
        <w:t xml:space="preserve"> Проводить замену врачей медицинской комиссии только из резервного состава по согласованию с председателем призывной комиссии или его заместителем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7.</w:t>
        <w:tab/>
        <w:t xml:space="preserve"> Проводить госпитализацию граждан, подлежащих призыву на военную службу (кроме экстренных случаев), в период с 01.10.2017  по 30.12.2017  и вести амбулаторный приём только по согласованию с врачом призывной комиссии. В случае экстренной госпитализации граждан, подлежащих призыву на военную службу, немедленно направлять сообщения в военный комиссариат (города Новотроицк Оренбургской обла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8.</w:t>
        <w:tab/>
        <w:t xml:space="preserve"> Обеспечить юношам призывного возраста сдачу анализа крови на ВИЧ, Гепатит «В», «С», флюорографическое исследование грудной клетки в двух проекциях, развернутого анализа крови, анализа мочи, ЭКГ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 Рекомендовать начальнику отдела полиции № 3 межмуниципального управления министерства внутренних дел России «Орское» полковнику полиции Умаргалеев Р.Б.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1.</w:t>
        <w:tab/>
        <w:t xml:space="preserve"> Осуществить в соответствии с законодательством Российской Федерации работу по обеспечению мероприятий, связанных с призывом граждан на военную служб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2.</w:t>
        <w:tab/>
        <w:t xml:space="preserve"> Обеспечить поддержание общественного порядка в местах посадки призывников в транспортные средства при отправке на областной сборный пункт (согласно графику отправок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</w:t>
        <w:tab/>
        <w:t xml:space="preserve"> Выделить по письменному обращению военного комиссара военного комиссариата (города Новотроицк Оренбургской области) Степанова Г.Г. одного сотрудника для обеспечения правопорядка  на призывном пункт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 Рекомендовать руководителям  предприятий, организаций, учебных заведений, находящихся на территории муниципального образования город Новотроицк, обеспечить гражданам, подлежащим призыву на военную службу в октябре-декабре 2017 года, возможность своевременной явки по повесткам военного комиссариата (города Новотроицк Оренбургской области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Управлению образования администрации муниципального образования города Новотроицк (Карева Т.П.) выделить представителя в состав призывной комиссии гор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7. Рекомендовать государственному казенному учреждению «Центр занятости населения города Новотроицка» (Тюлюбаева Г.Н.) выделить в состав призывной  комиссии города представителя государственного казенного учреждения «Центр занятости населения города Новотроицк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8. Заместителю главы муниципального образования город Новотроицк по социальным вопросам  Буфетову Д.В. совместно с председателем комитета по делам молодежи администрации муниципального образования город Новотроицк Боцевичус С.З. спланировать и провести до 20 октября 2017 года социально-патриотическую акцию «День призывника»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 </w:t>
      </w:r>
    </w:p>
    <w:p>
      <w:pPr>
        <w:pStyle w:val="Normal"/>
        <w:jc w:val="both"/>
        <w:rPr/>
      </w:pPr>
      <w:r>
        <w:rPr>
          <w:sz w:val="28"/>
          <w:szCs w:val="28"/>
        </w:rPr>
        <w:t>(г. Новотроицк Оренбургской области)                                          Г.Г.Степанов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338455</wp:posOffset>
                </wp:positionV>
                <wp:extent cx="2742565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25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5.09.20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67-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98.95pt;mso-wrap-distance-left:9.05pt;mso-wrap-distance-right:9.05pt;mso-wrap-distance-top:0pt;mso-wrap-distance-bottom:0pt;margin-top:-26.6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5.09.2017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567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   учреждений,  предназначенных для стационарного (амбулаторного) медицинского обследования (лечения) граждан, направляемых военным комиссариат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города Новотроицк Оренбургской област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ремя работы призывной комисс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 Новотроицк в октябре-декабре 2017 года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 Государственное автономное учреждение здравоохранения «Больница скорой медицинской помощи» </w:t>
      </w:r>
      <w:r>
        <w:rPr>
          <w:color w:val="000000"/>
          <w:spacing w:val="-8"/>
          <w:sz w:val="28"/>
          <w:szCs w:val="28"/>
        </w:rPr>
        <w:t>города Новотроицка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Государственное автономное учреждение здравоохранения «Стоматологическая поликлиника города Новотроицка». 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Государственное бюджетное учреждение здравоохранения «Орский противотуберкулезный диспансер» - «Новотроицкий филиал»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bCs/>
          <w:color w:val="000000"/>
          <w:spacing w:val="-5"/>
          <w:sz w:val="28"/>
          <w:szCs w:val="28"/>
        </w:rPr>
        <w:t xml:space="preserve">овотроицкий </w:t>
      </w:r>
      <w:r>
        <w:rPr>
          <w:color w:val="000000"/>
          <w:spacing w:val="-5"/>
          <w:sz w:val="28"/>
          <w:szCs w:val="28"/>
        </w:rPr>
        <w:t>кожно-венерологический диспансер»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Г</w:t>
      </w:r>
      <w:r>
        <w:rPr>
          <w:color w:val="000000"/>
          <w:spacing w:val="-2"/>
          <w:sz w:val="28"/>
          <w:szCs w:val="28"/>
        </w:rPr>
        <w:t>осударственное бюджетное учреждение здравоохранения «Н</w:t>
      </w:r>
      <w:r>
        <w:rPr>
          <w:color w:val="000000"/>
          <w:spacing w:val="-1"/>
          <w:sz w:val="28"/>
          <w:szCs w:val="28"/>
        </w:rPr>
        <w:t xml:space="preserve">овотроицкий центр по профилактике и борьбе со СПИДом и </w:t>
      </w:r>
      <w:r>
        <w:rPr>
          <w:bCs/>
          <w:color w:val="000000"/>
          <w:spacing w:val="-3"/>
          <w:sz w:val="28"/>
          <w:szCs w:val="28"/>
        </w:rPr>
        <w:t xml:space="preserve">инфекционными </w:t>
      </w:r>
      <w:r>
        <w:rPr>
          <w:color w:val="000000"/>
          <w:spacing w:val="-3"/>
          <w:sz w:val="28"/>
          <w:szCs w:val="28"/>
        </w:rPr>
        <w:t>заболеваниями»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6. </w:t>
      </w:r>
      <w:r>
        <w:rPr>
          <w:bCs/>
          <w:color w:val="000000"/>
          <w:spacing w:val="-6"/>
          <w:sz w:val="28"/>
          <w:szCs w:val="28"/>
        </w:rPr>
        <w:t xml:space="preserve">Филиал </w:t>
      </w:r>
      <w:r>
        <w:rPr>
          <w:color w:val="000000"/>
          <w:spacing w:val="-6"/>
          <w:sz w:val="28"/>
          <w:szCs w:val="28"/>
        </w:rPr>
        <w:t>государственного бюджетного учреждения здравоохранения «</w:t>
      </w:r>
      <w:r>
        <w:rPr>
          <w:bCs/>
          <w:iCs/>
          <w:color w:val="000000"/>
          <w:spacing w:val="-1"/>
          <w:sz w:val="28"/>
          <w:szCs w:val="28"/>
        </w:rPr>
        <w:t>Оренбу</w:t>
      </w:r>
      <w:r>
        <w:rPr>
          <w:color w:val="000000"/>
          <w:spacing w:val="-1"/>
          <w:sz w:val="28"/>
          <w:szCs w:val="28"/>
        </w:rPr>
        <w:t>ргский областной клинический наркологический диспансер-Но</w:t>
      </w:r>
      <w:r>
        <w:rPr>
          <w:color w:val="000000"/>
          <w:sz w:val="28"/>
          <w:szCs w:val="28"/>
        </w:rPr>
        <w:t>вотроицкий наркологический диспансер».</w:t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 </w:t>
      </w:r>
    </w:p>
    <w:p>
      <w:pPr>
        <w:pStyle w:val="Normal"/>
        <w:rPr/>
      </w:pPr>
      <w:r>
        <w:rPr>
          <w:sz w:val="28"/>
          <w:szCs w:val="28"/>
        </w:rPr>
        <w:t xml:space="preserve">(города Новотроицк Оренбургской области)                                 Г.Г.Степа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311156&amp;sub=0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4:00Z</dcterms:created>
  <dc:creator>Пользователь</dc:creator>
  <dc:description/>
  <cp:keywords/>
  <dc:language>en-US</dc:language>
  <cp:lastModifiedBy>Пользователь</cp:lastModifiedBy>
  <cp:lastPrinted>2017-09-22T17:20:00Z</cp:lastPrinted>
  <dcterms:modified xsi:type="dcterms:W3CDTF">2017-09-29T04:33:00Z</dcterms:modified>
  <cp:revision>27</cp:revision>
  <dc:subject/>
  <dc:title>            </dc:title>
</cp:coreProperties>
</file>