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2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5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31.01.2017 Коряка Сергея Александровича, зарегистрированного по адресу: Российская Федерация, Оренбургская область, г. Новотроицк, ул. Кирова, д. № 21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-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>с севера  ул. Советской,  с юга землями сельскохозяйственного назначения, с востока территорией Новотроицкого политехнического колледжа, с запада  территорией спортивного комплекса  АО «Уральская сталь», для   строительства объекта капитального строительства, предназначенного для продажи товаров, торговая площадь которых составляет до 5000 кв.м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Коряку С.А. техническое  задание  на  подготовку  проекта  планировки территории в срок до 10 февраля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0 марта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Коряку С.А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и ограниченной </w:t>
      </w:r>
      <w:r>
        <w:rPr>
          <w:sz w:val="27"/>
          <w:szCs w:val="27"/>
        </w:rPr>
        <w:t xml:space="preserve">с севера  ул. Советской,  с юга землями сельскохозяйственного назначения, с востока территорией Новотроицкого политехнического колледжа, с запада  территорией спортивного комплекса  АО «Уральская сталь», для   строительства объекта капитального строительства, предназначенного для продажи товаров, торговая площадь которых составляет до 5000 кв.м.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 w:eastAsia="ar-SA"/>
        </w:rPr>
        <w:t xml:space="preserve">щение </w:t>
      </w:r>
      <w:r>
        <w:rPr>
          <w:b w:val="false"/>
          <w:sz w:val="27"/>
          <w:szCs w:val="27"/>
          <w:lang w:eastAsia="ar-SA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0:00Z</dcterms:created>
  <dc:creator>User</dc:creator>
  <dc:description/>
  <cp:keywords/>
  <dc:language>en-US</dc:language>
  <cp:lastModifiedBy>Пользователь</cp:lastModifiedBy>
  <cp:lastPrinted>2017-02-02T10:00:00Z</cp:lastPrinted>
  <dcterms:modified xsi:type="dcterms:W3CDTF">2017-02-06T02:40:00Z</dcterms:modified>
  <cp:revision>5</cp:revision>
  <dc:subject/>
  <dc:title> </dc:title>
</cp:coreProperties>
</file>