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0.09.2017</w:t>
      </w:r>
      <w:r>
        <w:rPr>
          <w:sz w:val="28"/>
          <w:szCs w:val="28"/>
        </w:rPr>
        <w:t xml:space="preserve">                                   г. Новотроицк                                       </w:t>
      </w:r>
      <w:r>
        <w:rPr>
          <w:sz w:val="28"/>
          <w:szCs w:val="28"/>
          <w:u w:val="single"/>
        </w:rPr>
        <w:t>№ 1529-п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right="-9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стоимости работ по капитальному ремонту, размера </w:t>
      </w:r>
    </w:p>
    <w:p>
      <w:pPr>
        <w:pStyle w:val="Normal"/>
        <w:ind w:right="-96" w:hanging="0"/>
        <w:jc w:val="center"/>
        <w:rPr>
          <w:szCs w:val="27"/>
        </w:rPr>
      </w:pPr>
      <w:r>
        <w:rPr>
          <w:bCs/>
          <w:sz w:val="28"/>
          <w:szCs w:val="28"/>
        </w:rPr>
        <w:t>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 на территории муниципального образования город Новотроицк» на 2018 год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 Закона Оренбургской области от 12.09.2013 № 1762/539-V-ОЗ «Об организации проведения капитального ремонта общего имущества  в многоквартирных домах, расположенных на территории Оренбургской области», постановлением Правительства Оренбургской области от 20.06.2014 № 404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»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муниципального образования город Новотроицк от 15.05.2014 № 786-п «Об утверждении краткосрочного плана реализации региональной программы </w:t>
      </w:r>
      <w:r>
        <w:rPr>
          <w:bCs/>
          <w:sz w:val="28"/>
          <w:szCs w:val="28"/>
        </w:rPr>
        <w:t>«Проведение капитального ремонта общего имущества в многоквартирных домах, расположенных на территории Оренбургской области, в 2014-2043 годах» на 2014-2016 годы на территории муниципального образования город Новотроицк»,</w:t>
      </w:r>
      <w:r>
        <w:rPr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right="-98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оимость работ на 2018 год по капитальному ремонту общего имущества многоквартирных домов и размер взноса на капитальный ремонт</w:t>
      </w:r>
      <w:r>
        <w:rPr>
          <w:bCs/>
          <w:sz w:val="28"/>
          <w:szCs w:val="28"/>
        </w:rPr>
        <w:t xml:space="preserve"> </w:t>
      </w:r>
      <w:r>
        <w:rPr>
          <w:szCs w:val="27"/>
        </w:rPr>
        <w:t xml:space="preserve"> </w:t>
      </w:r>
      <w:r>
        <w:rPr>
          <w:sz w:val="28"/>
          <w:szCs w:val="28"/>
        </w:rPr>
        <w:t>согласно прилож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тделу коммунального хозяйства, транспорта и связи администрации муниципального образования город Новотроицк           (Скобарин Д.В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 и собственников помещений в многоквартирном доме, в отношении которого принято настоящее постановление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данного постановления возложить на первого заместителя главы муниципального образования город Новотроицк                  Филиппова И.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Ю.Г. Араскин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418" w:hanging="14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1418" w:hanging="14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left="1418" w:hanging="14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10773" w:firstLine="6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10773" w:firstLine="6"/>
        <w:rPr/>
      </w:pPr>
      <w:r>
        <w:rPr>
          <w:sz w:val="28"/>
        </w:rPr>
        <w:t>муниципального образования  город  Новотроицк</w:t>
      </w:r>
    </w:p>
    <w:p>
      <w:pPr>
        <w:pStyle w:val="Normal"/>
        <w:ind w:left="10773" w:firstLine="6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20.09.2017 </w:t>
      </w:r>
      <w:r>
        <w:rPr>
          <w:sz w:val="28"/>
        </w:rPr>
        <w:t xml:space="preserve">  №  </w:t>
      </w:r>
      <w:r>
        <w:rPr>
          <w:sz w:val="28"/>
          <w:u w:val="single"/>
        </w:rPr>
        <w:t>1529-п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работ по капитальному ремонту общего имущества многоквартирных дом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азмер взноса на капитальный ремон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5953"/>
        <w:gridCol w:w="1559"/>
        <w:gridCol w:w="1843"/>
        <w:gridCol w:w="1701"/>
        <w:gridCol w:w="1843"/>
      </w:tblGrid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(или) работ по проведению капитального ремонта общего имущества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 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взно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гарина, д. 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 xml:space="preserve">коллективного) прибора учета теплоснабжения,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оряче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холодного вод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водоотведения, ремонт внутридомовых инженерных систем электроснабжения, 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электроснабжения, ремонт крыши, кровли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18 8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ина, д. 14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емонт крыши, кровли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одорожная, д. 59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газоснабжения,</w:t>
            </w:r>
            <w:r>
              <w:rPr>
                <w:spacing w:val="-4"/>
                <w:sz w:val="22"/>
                <w:szCs w:val="22"/>
              </w:rPr>
              <w:t xml:space="preserve">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еленая, д. 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горячего водоснабжения, холодного водоснабжения, водоотведения, электр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теплоснабжения, ремонт крыши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4 0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л. Комарова, д. 3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теплоснабжения, горячего водоснабжения, холодного водоснабжения, водоотведения, электроснабжения, газоснабжения, </w:t>
            </w:r>
            <w:r>
              <w:rPr>
                <w:spacing w:val="-4"/>
                <w:sz w:val="22"/>
                <w:szCs w:val="22"/>
              </w:rPr>
              <w:t>ремонт крыши ,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2 6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Ломоносов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. 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азоснабжения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М. Корецкой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азоснабжения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6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ская, д. 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азоснабжения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ская, д. 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горячего водоснабжения, холодного водоснабжения, водоотведения, электр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 xml:space="preserve">коллективного) прибора учета теплоснабжения, </w:t>
            </w:r>
            <w:r>
              <w:rPr>
                <w:color w:val="000000"/>
                <w:sz w:val="22"/>
                <w:szCs w:val="22"/>
              </w:rPr>
              <w:t xml:space="preserve">ремонт крыши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8 0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троиц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азоснабжения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6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 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горячего водоснабжения, холодного водоснабжения, водоотведения, электр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теплоснабжения, ремонт крыш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7 1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 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горячего водоснабжения, холодного водоснабжения, водоотведения, электр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теплоснабжения, ремонт крыш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22 2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метбаева, д. 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нутридомовых инженерных систем газоснабжения, </w:t>
            </w:r>
            <w:r>
              <w:rPr>
                <w:spacing w:val="-4"/>
                <w:sz w:val="22"/>
                <w:szCs w:val="22"/>
              </w:rPr>
              <w:t>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альская, д. 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горячего водоснабжения, холодного водоснабжения, водоотведения, электр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теплоснабжения, ремонт крыши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7 3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альская, д. 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горячего водоснабжения, холодного водоснабжения, водоотведения, электр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теплоснабжения, ремонт крыши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86 1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альская, д. 8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идомовых инженерных систем теплоснабжения, горячего водоснабжения, холодного водоснабжения, водоотведения, электроснабжения, установка общедомового (</w:t>
            </w:r>
            <w:r>
              <w:rPr>
                <w:spacing w:val="-4"/>
                <w:sz w:val="22"/>
                <w:szCs w:val="22"/>
              </w:rPr>
              <w:t>коллективного) прибора учета теплоснабжения, ремонт крыши, в том числе работы по разработке проектно-сметной документации, ее экспертизе, работы по осуществлению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0 6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обственников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/>
      </w:pPr>
      <w:r>
        <w:rPr>
          <w:sz w:val="28"/>
          <w:szCs w:val="28"/>
        </w:rPr>
        <w:t>Начальник отдела коммунального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а, транспорта и связи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 xml:space="preserve">                                                          ____________ Д.В. Скобарин</w:t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05:00Z</dcterms:created>
  <dc:creator>Пользователь</dc:creator>
  <dc:description/>
  <cp:keywords/>
  <dc:language>en-US</dc:language>
  <cp:lastModifiedBy>Пользователь</cp:lastModifiedBy>
  <cp:lastPrinted>2017-09-20T18:23:00Z</cp:lastPrinted>
  <dcterms:modified xsi:type="dcterms:W3CDTF">2017-09-21T07:25:00Z</dcterms:modified>
  <cp:revision>24</cp:revision>
  <dc:subject/>
  <dc:title>            </dc:title>
</cp:coreProperties>
</file>