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4340" cy="65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5895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41.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18.09.2017</w:t>
      </w:r>
      <w:r>
        <w:rPr>
          <w:sz w:val="28"/>
          <w:szCs w:val="28"/>
        </w:rPr>
        <w:tab/>
        <w:t xml:space="preserve">         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526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19.07.2013 № 1448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tabs>
          <w:tab w:val="clear" w:pos="709"/>
          <w:tab w:val="left" w:pos="720" w:leader="none"/>
        </w:tabs>
        <w:ind w:left="0" w:right="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  <w:lang w:val="ru-RU"/>
        </w:rPr>
        <w:t xml:space="preserve">В соответствии со статьей 57.3 Градостроительного кодекса Российской Федерации,  требованием прокуратуры г. Новотроицка от 15.08.2017, руко-водствуясь </w:t>
      </w:r>
      <w:r>
        <w:rPr>
          <w:sz w:val="27"/>
          <w:szCs w:val="27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1. В  постановление  администрации  муниципального  образования  город Новотроицк  от 19.07.2013 № 1448-п «Об утверждении административного регламента «Оформление и выдача градостроительного плана земельного участка»  (далее - постановление) внести следующие изменения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1.1. </w:t>
      </w:r>
      <w:r>
        <w:rPr>
          <w:sz w:val="27"/>
          <w:szCs w:val="27"/>
        </w:rPr>
        <w:t>В приложении к постановлению в пунктах 46, 48, 49 Административного регламента</w:t>
      </w:r>
      <w:r>
        <w:rPr>
          <w:sz w:val="28"/>
          <w:szCs w:val="28"/>
        </w:rPr>
        <w:t xml:space="preserve"> слова «</w:t>
      </w:r>
      <w:r>
        <w:rPr>
          <w:sz w:val="26"/>
          <w:szCs w:val="26"/>
        </w:rPr>
        <w:t>отдел  организационно-контрольной работы и делопроизводства</w:t>
      </w:r>
      <w:r>
        <w:rPr>
          <w:sz w:val="28"/>
          <w:szCs w:val="28"/>
        </w:rPr>
        <w:t xml:space="preserve">»  </w:t>
      </w:r>
      <w:r>
        <w:rPr>
          <w:sz w:val="27"/>
          <w:szCs w:val="27"/>
        </w:rPr>
        <w:t>заменить словами    «отдел  документационного обеспечения муниципального казенного учреждения «Административно-хозяйственный центр муниципального образования город Новотроицк» (далее- МКУ «АХЦ МО  г. Новотроицк»).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2. В приложении к постановлению пункт  62  Административного регламента  изложить в новой редакции: 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«62. Специалисты управления архитектуры и капитального строительства администрации муниципального образования город Новотроицк готовят   градостроительный план  земельного участка (мотивированный отказ в выдаче градостроительного плана земельного участка) и представляют его для подпи-сания начальнику управления архитектуры и капитального строительства,  мотивированный отказ в выдаче градостроительного плана земельного участка передается на подпись главе муниципального образования город Новотроицк.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Подписание  отказа  в   выдаче  градостроительного  плана  земельного участка  главой муниципального образования город Новотроицк и регистрация   осуществляется    МКУ «АХЦ МО  г. Новотроицк».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3. В приложении к постановлению пункт  63  Административного регламента  изложить в новой редакции: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«63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гистрация   градостроительного плана земельного участка  осу-ществляется управлением архитектуры и капитального строительства администрации муниципального образования город Новотроицк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4. В приложении к постановлению пункт  64  Административного регламента  изложить в новой редакции: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«64. Результатом выполнения административной процедуры является подписанный начальником управления архитектуры и капитального строительства градостроительный план  земельного участка или мотиви- рованный    отказ    в   выдаче     градостроительного    плана   земельного   участка подписанный главой муниципального образования город Новотроицк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5. В приложении к постановлению пункт  65  Административного регламента  изложить в новой редакции: 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65. Время выполнения административной процедуры: в течение 5-ти дней со дня получения уполномоченными должностными лицами органа местного самоуправления заявления, прилагаемых заявителем документов и ответов на запросы, полученные в результате межведомственного информационного взаимодействия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 В приложении к постановлению пункт  66  Административного регламента  изложить в новой редакции: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«66</w:t>
      </w:r>
      <w:r>
        <w:rPr>
          <w:sz w:val="26"/>
          <w:szCs w:val="26"/>
        </w:rPr>
        <w:t xml:space="preserve">. Основанием для начала административной процедуры является </w:t>
      </w:r>
      <w:r>
        <w:rPr>
          <w:sz w:val="27"/>
          <w:szCs w:val="27"/>
        </w:rPr>
        <w:t>подписанный начальником управления архитектуры и капитального строительства градостроительный план  земельного участка или мотиви- рованный   отказ  в   выдаче     градостроительного    плана   земельного   участ-ка подписанный главой муниципального образования город Новотроицк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7. В приложении к постановлению пункт  67  Административного регламента  изложить в новой редакци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«67.  Уведомление заявителя о принятом решении осуществляется спе-циалистом управления архитектуры и капитального строительства администрации муниципального образования город Новотроицк по желанию заявителя: лично, по почте,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адрес электронной почты заявителя, по телефону, через МФЦ, в электронной форме в личный кабинет заявителя</w:t>
      </w:r>
      <w:r>
        <w:rPr>
          <w:sz w:val="27"/>
          <w:szCs w:val="27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8. В приложен ии к постановлению п.15 Административного регламента слова «20 дней» заменить словами «двадцать рабочих дней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2. Отделу  по   связям  с  общественностью   администрации муни-ципального  образования город  Новотроицк  (Вискова Г.Ю.) обеспечить официальное опубликование  настоящего  постановления  в городской  газете «Гвардеец труда» и размещение на официальном сайте  администрации муниципального образования город Новотроицк 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«Интернет».  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</w:t>
      </w:r>
      <w:r>
        <w:rPr>
          <w:b w:val="false"/>
          <w:sz w:val="27"/>
          <w:szCs w:val="27"/>
          <w:lang w:val="ru-RU"/>
        </w:rPr>
        <w:t xml:space="preserve">исполняющего обязанности </w:t>
      </w:r>
      <w:r>
        <w:rPr>
          <w:b w:val="false"/>
          <w:sz w:val="27"/>
          <w:szCs w:val="27"/>
        </w:rPr>
        <w:t xml:space="preserve">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Филиппова И.А.</w:t>
      </w:r>
    </w:p>
    <w:p>
      <w:pPr>
        <w:pStyle w:val="TextBody"/>
        <w:tabs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</w:t>
      </w:r>
      <w:r>
        <w:rPr>
          <w:b w:val="false"/>
          <w:sz w:val="27"/>
          <w:szCs w:val="27"/>
          <w:lang w:val="ru-RU"/>
        </w:rPr>
        <w:t>после его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официального </w:t>
      </w:r>
      <w:r>
        <w:rPr>
          <w:b w:val="false"/>
          <w:sz w:val="27"/>
          <w:szCs w:val="27"/>
        </w:rPr>
        <w:t xml:space="preserve">опубликования в </w:t>
      </w:r>
      <w:r>
        <w:rPr>
          <w:b w:val="false"/>
          <w:sz w:val="27"/>
          <w:szCs w:val="27"/>
          <w:lang w:val="ru-RU"/>
        </w:rPr>
        <w:t xml:space="preserve">городской </w:t>
      </w:r>
      <w:r>
        <w:rPr>
          <w:b w:val="false"/>
          <w:sz w:val="27"/>
          <w:szCs w:val="27"/>
        </w:rPr>
        <w:t>газете «Гвардеец труда»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ind w:left="180" w:hanging="180"/>
        <w:jc w:val="both"/>
        <w:rPr>
          <w:sz w:val="27"/>
          <w:szCs w:val="27"/>
        </w:rPr>
      </w:pPr>
      <w:r>
        <w:rPr>
          <w:sz w:val="27"/>
          <w:szCs w:val="27"/>
        </w:rPr>
        <w:t>город   Новотроицк                                                                                Ю.Г. Араскин</w:t>
      </w:r>
    </w:p>
    <w:p>
      <w:pPr>
        <w:pStyle w:val="Normal"/>
        <w:ind w:left="180" w:hanging="18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Символ нумерации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4:47:00Z</dcterms:created>
  <dc:creator>User</dc:creator>
  <dc:description/>
  <cp:keywords/>
  <dc:language>en-US</dc:language>
  <cp:lastModifiedBy>Пользователь</cp:lastModifiedBy>
  <cp:lastPrinted>2017-09-25T09:44:00Z</cp:lastPrinted>
  <dcterms:modified xsi:type="dcterms:W3CDTF">2017-09-27T08:53:00Z</dcterms:modified>
  <cp:revision>2</cp:revision>
  <dc:subject/>
  <dc:title> </dc:title>
</cp:coreProperties>
</file>