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9.2017</w:t>
      </w:r>
      <w:r>
        <w:rPr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        № </w:t>
      </w:r>
      <w:r>
        <w:rPr>
          <w:sz w:val="28"/>
          <w:szCs w:val="28"/>
          <w:u w:val="single"/>
        </w:rPr>
        <w:t>1525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 со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Федерального закона   от 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06 № 237 «О правительственной комиссии по обеспечению безопасности дорожного движения», постановлением Правительства Оренбургской области от 25.05.2006 № 178-п  «О комиссии Правительства Оренбургской области по обеспечению безопасности дорожного движения муниципального образования город Новотроицк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ями 28, 38 Устава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Внести в постановление администрации муниципального образования город Новотроицк от 21.12.2016 № 1982-п «О комиссии по обеспечению безопасности дорожного движения муниципального образования город Новотроицк» (далее - постановление) следующее изменение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2. Признать утратившими силу постановления администрации муниципального образования город Новотроицк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- от 05.03.2012 № 276-п «О внесении изменений в приложение № 1 к постановлению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т 17.02.2015 № 216-п «О внесении изменений в приложение № 1 к постановлению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т 21.11.2016 № 1982-п «О внесении изменений в постановление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;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4. Контроль за исполнением данного постановления возложить на первого заместителя главы муниципального образования город Новотроицк Филиппова И.А.</w:t>
      </w:r>
    </w:p>
    <w:p>
      <w:pPr>
        <w:pStyle w:val="Normal"/>
        <w:autoSpaceDE w:val="false"/>
        <w:ind w:right="-81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9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25-п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2.20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93-п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беспечению безопасности дорожного движ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государственный инспектор безопасности дорожного движения Межмуниципального Управления Министерства внутренних дел Российской Федерации «Орское» (по согласованию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11"/>
              <w:tabs>
                <w:tab w:val="clear" w:pos="709"/>
                <w:tab w:val="left" w:pos="540" w:leader="none"/>
                <w:tab w:val="left" w:pos="720" w:leader="none"/>
                <w:tab w:val="left" w:pos="3960" w:leader="none"/>
              </w:tabs>
              <w:ind w:left="-102" w:right="0" w:firstLine="102"/>
              <w:jc w:val="left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11"/>
              <w:tabs>
                <w:tab w:val="clear" w:pos="709"/>
                <w:tab w:val="left" w:pos="0" w:leader="none"/>
                <w:tab w:val="left" w:pos="540" w:leader="none"/>
                <w:tab w:val="left" w:pos="3960" w:leader="none"/>
              </w:tabs>
              <w:ind w:left="0" w:right="0" w:firstLine="46"/>
              <w:rPr/>
            </w:pPr>
            <w:r>
              <w:rPr/>
              <w:t>-  специалист 1 категории отдела коммунального хозяйства, транспорта и связи администрации муниципального образования город Новотроицк.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540" w:leader="none"/>
                <w:tab w:val="left" w:pos="3960" w:leader="none"/>
              </w:tabs>
              <w:ind w:left="0" w:right="0" w:firstLine="46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государственной инспекции безопасности дорожного движения Межмуниципального Управления Министерства внутренних дел Российской Федерации «Орское»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Новотроицкий Городской Транспорт» муниципального образования город Новотроицк»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роительного производства акционерного общества «Уральская Сталь»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уководитель организации, заключившей контракт на оказание услуги на содержание автомобильных дорог на территории муниципального образования город Новотроицк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городского Совета депутатов муниципального образования город Новотроицк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инженера - начальник управления промышленной безопасности акционерного общества «Уральская Сталь»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главный государственный  инженер - инспектор гостехнадзора по городу Новотроицку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- начальник пожарной части № 24 Федерального государственного казенного учреждения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 отряд Федеральной противопожарной службы по Оренбургской области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»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(по согласованию)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а      коммунального      хозяйства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а   и   связи    администраци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  образования   город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роицк                                                                                    Д.В. Скобар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2DD95E78999091C4A46B5E107FCB036D10430392036B8FB13b6K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2:56:00Z</dcterms:created>
  <dc:creator>User</dc:creator>
  <dc:description/>
  <cp:keywords/>
  <dc:language>en-US</dc:language>
  <cp:lastModifiedBy>Алексей</cp:lastModifiedBy>
  <cp:lastPrinted>2017-10-03T14:24:00Z</cp:lastPrinted>
  <dcterms:modified xsi:type="dcterms:W3CDTF">2017-10-05T10:00:00Z</dcterms:modified>
  <cp:revision>24</cp:revision>
  <dc:subject/>
  <dc:title> </dc:title>
</cp:coreProperties>
</file>