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9.2017</w:t>
      </w:r>
      <w:r>
        <w:rPr>
          <w:sz w:val="28"/>
          <w:szCs w:val="28"/>
        </w:rPr>
        <w:tab/>
        <w:tab/>
        <w:t xml:space="preserve">                      г. Новотроицк</w:t>
        <w:tab/>
        <w:t xml:space="preserve">  </w:t>
        <w:tab/>
        <w:t xml:space="preserve">                       № </w:t>
      </w:r>
      <w:r>
        <w:rPr>
          <w:sz w:val="28"/>
          <w:szCs w:val="28"/>
          <w:u w:val="single"/>
        </w:rPr>
        <w:t>1521-п</w:t>
      </w:r>
    </w:p>
    <w:p>
      <w:pPr>
        <w:pStyle w:val="Normal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уведомления муниципальны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иной оплачиваем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02 марта 2007 года № 25-ФЗ «О муниципальной службе в Российской Федерации»,  Федеральным законом от 28 декабря 2008 года № 273-ФЗ «О противодействии коррупции», частью 2 статьи 8 Закона Оренбургской области от 10 октября 2007 года № 1611/33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муниципальной службе в Оренбургской области», в связи с принятием решения городского Совета депутатов муниципального образования город Новотроицк от 01 февраля 2017 года         № 225 «О Единой комиссии по соблюдению требований к служебному поведению  муниципальных служащих, руководителей муниципальных учреждений муниципального образования город Новотроицк и урегулированию конфликта интересов», руководствуясь статьями 28, 38 Устава муниципального образования город 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орядок уведомления муниципальными служащими        администрации муниципального образования город Новотроицк о выполнении иной оплачиваемой работы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администрации муниципального образования город Новотроицк от 18 апреля 2011 года № 166-рк «О порядке уведомления муниципальными служащими администрации муниципального образования город Новотроицк главы муниципального образования город Новотроицк о выполнении иной оплачиваемой рабо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образования город Новотроицк, а также руководителей самостоятельных структурных подразделений, обладающих правом юридического лица, с  данны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5. Контроль за исполнением настоящего постановления возложить на               исполняющего обязанности заместителя главы муниципального образования город Новотроицк – руководителя аппарата Ширяева А.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 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9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21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домления муниципальными служащи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 выполнении и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лачиваемой работы</w:t>
      </w:r>
    </w:p>
    <w:p>
      <w:pPr>
        <w:pStyle w:val="Normal"/>
        <w:widowControl w:val="false"/>
        <w:autoSpaceDE w:val="false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частью 2 статьи 11 Федерального закона от 02 марта 2007 года № 25-ФЗ «О муниципальной службе в Российской Федерации», Федеральным законом от 28 декабря 2008 года № 273-ФЗ «О противодействии коррупции»,  частью 2 статьи 8 Закона Оренбургской области от 10 октября 2007 года № 1611/33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муниципальной службе в Оренбургской области», с целью предотвращения конфликта интересов на муниципальной службе и регламентирует процедуру уведомления представителя нанимателя (работодат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 беспристрастное исполнение им должностных обязанностей  и при которой возникает, или может возникнуть,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Оренбургской области, муниципального образования, способное привести к причинению вреда этим законным интересам граждан, организаций, общества, Российской Федерации, Оренбургской области,        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личной заинтересованностью 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      денежной либо натуральной форме, доходов в виде материальной выгоды непосредственно для муниципального служащего, членов его семьи или лиц близкого родства или свойства муниципального служащего (родители, супруги, дети, братья, сестры, а также братья, сестры, родители и дети супругов)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Иной оплачиваемой работой является любая работа (в том числе       научная, творческая, преподавательская) муниципального служащего на         условиях трудового договора или гражданско-правового договора в коммерческих или некоммерческих организациях на возмездной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ыполнение муниципальным служащим иной регулярной оплачиваемой работы должно осуществляться в свободное от основной работы  время в соответствии с требованиями трудового законодательства о работе по совместительств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6. Уведомление о намерении выполнять иную оплачиваемую работу предоставляется муниципальным служащим до начала выполнения такой рабо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ражданин, претендующий на замещение должности муниципальной службы в администрации муниципального образования город Новотроицк, и имеющий иную оплачиваемую работу, которую намерен продолжать и выполнять на условиях внешнего совместительства в свободное от основной работы время, также обязан письменно уведомить об этом работодателя при поступлении на муниципальную служб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Уведомление муниципального служащего о выполнении иной оплачиваемой работы (далее - уведомление) направляется в адрес представителя нанимателя  (работодателя), предварительно согласовав его с непосредственным руководителем муниципального  служащего, и  оформляется в письменном виде по форме, согласно приложению № 1 к настоящему Порядку не позднее чем за 5 календарных дней до начала выполнения иной оплачиваемой рабо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уведомлению муниципальный служащий прилагает копию проекта трудового (гражданско-правового) договор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Регистрация уведомления осуществляется отделом муниципальной службы и кадровой работы администрации муниципального образования   город Новотроицк  (далее - Отдел) в день его получения в журнале регистрации уведомлений об иной оплачиваемой работе (приложение № 2) и пере-дается представителю нанимателя (работодателю) для рассмотрения. Копия          уведомления с отметкой о регистрации выдается лицу, подавшему уведомление под рос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лицо не имеет возможности представить уведомление    лично, уведомление направляется посредством почтовой связи с уведомлением о вручении и описью вложения. Копия уведомления с отметкой о       регистрации направляется лицу, подавшему заявление посредством почтовой связи с уведомлением о вруч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Представитель нанимателя (работодатель), в целях исключения конфликта интересов, а также возможности возникновения у муниципального служащего личной заинтересованности, рассматривает поступившее заявление на заседании Единой  комиссии по соблюдению требований к служебному поведению  муниципальных   служащих, руководителей муниципальных учреждений муниципального   образования город Новотроицк и урегулированию конфликта интересов (далее -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 Комиссия рассматривает поступившее уведомление на предмет    наличия конфликта интересов или возможности возникновения конфликта интересов в соответствии с положением о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едставитель нанимателя (работодатель) муниципального служащего по результатам рассмотрения заявления, учитывая рекомендации           Комиссии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 график  иной работы не препятствует исполнению муниципальным служащим должностных обязан-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 бланке уведомления секретарь комиссии делает соответствующую отметку о решении комисс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 итогам рассмотрения уведомления представитель нанимателя (работодатель) направляет его в Отдел для приобщения к личному делу муниципального служащего и уведомления последнего о результатах его рассмотр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Начальник  отдела муниципальной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службы  и кадровой работы </w:t>
      </w:r>
    </w:p>
    <w:p>
      <w:pPr>
        <w:pStyle w:val="Normal"/>
        <w:shd w:fill="FFFFFF" w:val="clear"/>
        <w:autoSpaceDE w:val="false"/>
        <w:ind w:right="4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4254" w:right="43" w:hanging="4254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28950" cy="1382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</w:tblGrid>
                            <w:tr>
                              <w:trPr>
                                <w:trHeight w:val="1811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  порядку  уведомления муниципальными служащими администрации муниципального образования город Новотроицк о выполнении иной оплачиваемой рабо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08.85pt;mso-wrap-distance-left:9pt;mso-wrap-distance-right:0pt;mso-wrap-distance-top:0pt;mso-wrap-distance-bottom:0pt;margin-top:-8.9pt;mso-position-vertical-relative:text;margin-left:23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</w:tblGrid>
                      <w:tr>
                        <w:trPr>
                          <w:trHeight w:val="1811" w:hRule="atLeast"/>
                        </w:trPr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  порядку  уведомления муниципальными служащими администрации муниципального образования город Новотроицк о выполнении иной оплачиваемой рабо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служащего о выполнении иной оплачиваемой работы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>
          <w:trHeight w:val="1376" w:hRule="atLeast"/>
        </w:trPr>
        <w:tc>
          <w:tcPr>
            <w:tcW w:w="442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лжность, Ф.И.О. представителя нанимателя (работодателя) 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частью 2 статьи 11 Федерального закона от 02 марта 2007 года № 25-ФЗ «О муниципальной службе в Российской Федерации»,        частью 2 статьи 8 Закона Оренбургской области от 10 октября 2007 года                   № 1611/339-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-ОЗ «О муниципальной службе в Оренбургской области»,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замещающий должность муниципальной службы</w:t>
      </w:r>
      <w:r>
        <w:rPr>
          <w:rFonts w:cs="Times New Roman" w:ascii="Times New Roman" w:hAnsi="Times New Roman"/>
          <w:sz w:val="26"/>
          <w:szCs w:val="26"/>
        </w:rPr>
        <w:t>_____</w:t>
      </w:r>
      <w:r>
        <w:rPr>
          <w:rFonts w:cs="Times New Roman" w:ascii="Times New Roman" w:hAnsi="Times New Roman"/>
        </w:rPr>
        <w:t xml:space="preserve">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намерен (а)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7"/>
          <w:szCs w:val="27"/>
        </w:rPr>
        <w:t>201___ г. по «____» _____________ 201 ___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ниматься (занимаюсь) иной оплачиваемой деятельностью (нужное подчеркнуть)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полняя  работу</w:t>
      </w:r>
      <w:r>
        <w:rPr>
          <w:rFonts w:cs="Times New Roman" w:ascii="Times New Roman" w:hAnsi="Times New Roman"/>
        </w:rPr>
        <w:t xml:space="preserve"> __________________________________________________ </w:t>
      </w:r>
    </w:p>
    <w:p>
      <w:pPr>
        <w:pStyle w:val="ConsNonformat"/>
        <w:widowControl/>
        <w:ind w:left="16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 трудовому договору, гражданско-трудовому договор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изации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работы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бота</w:t>
      </w:r>
      <w:r>
        <w:rPr>
          <w:rFonts w:cs="Times New Roman" w:ascii="Times New Roman" w:hAnsi="Times New Roman"/>
        </w:rPr>
        <w:t xml:space="preserve"> 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нкретная работа или трудовая функция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удет выполняться в свободное от основной работы время и не повлечет за           собой конфликта интерес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____20 __г. </w:t>
        <w:tab/>
        <w:tab/>
        <w:tab/>
        <w:t xml:space="preserve">                ____________________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нение представителя нанимателя (работодателя)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_ 20 __г.   </w:t>
        <w:tab/>
        <w:t>__________________</w:t>
      </w:r>
      <w:r>
        <w:rPr>
          <w:rFonts w:cs="Times New Roman" w:ascii="Times New Roman" w:hAnsi="Times New Roman"/>
        </w:rPr>
        <w:t xml:space="preserve"> </w:t>
        <w:tab/>
        <w:t xml:space="preserve">       _________________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</w:t>
        <w:tab/>
        <w:tab/>
        <w:tab/>
        <w:t xml:space="preserve">               (Ф.И.О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Отметка о решении Единой комиссии по соблюдению требований к              служебному поведению муниципальных служащих, руководителей муниципальных учреждений муниципального образования город  Новотроицк и урегулированию конфликта интересов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 20 __ г.       __________________</w:t>
      </w:r>
      <w:r>
        <w:rPr>
          <w:rFonts w:cs="Times New Roman" w:ascii="Times New Roman" w:hAnsi="Times New Roman"/>
        </w:rPr>
        <w:t xml:space="preserve"> </w:t>
        <w:tab/>
        <w:t xml:space="preserve">       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</w:t>
        <w:tab/>
        <w:tab/>
        <w:t xml:space="preserve">                              (Ф.И.О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метка о получении муниципальным служащим копии уведомления с решением представителя нанимателя (работодателя)  и отметкой о решении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 Новотроицк и урегулированию конфликта интере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 20 __ г.       __________________</w:t>
      </w:r>
      <w:r>
        <w:rPr>
          <w:rFonts w:cs="Times New Roman" w:ascii="Times New Roman" w:hAnsi="Times New Roman"/>
        </w:rPr>
        <w:t xml:space="preserve"> </w:t>
        <w:tab/>
        <w:t xml:space="preserve">       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</w:t>
        <w:tab/>
        <w:tab/>
        <w:t xml:space="preserve">         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6"/>
      <w:type w:val="nextPage"/>
      <w:pgSz w:w="11906" w:h="16838"/>
      <w:pgMar w:left="1701" w:right="794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13:00Z</dcterms:created>
  <dc:creator>Любина</dc:creator>
  <dc:description/>
  <cp:keywords/>
  <dc:language>en-US</dc:language>
  <cp:lastModifiedBy>Пользователь</cp:lastModifiedBy>
  <cp:lastPrinted>2017-09-22T15:56:00Z</cp:lastPrinted>
  <dcterms:modified xsi:type="dcterms:W3CDTF">2018-03-30T08:04:00Z</dcterms:modified>
  <cp:revision>8</cp:revision>
  <dc:subject/>
  <dc:title> </dc:title>
</cp:coreProperties>
</file>