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5.09.2017 </w:t>
      </w:r>
      <w:r>
        <w:rPr>
          <w:sz w:val="28"/>
          <w:szCs w:val="28"/>
        </w:rPr>
        <w:t xml:space="preserve">                                    г. Новотроицк</w:t>
      </w:r>
      <w:r>
        <w:rPr>
          <w:sz w:val="27"/>
          <w:szCs w:val="27"/>
        </w:rPr>
        <w:t xml:space="preserve">                            №  </w:t>
      </w:r>
      <w:r>
        <w:rPr>
          <w:sz w:val="27"/>
          <w:szCs w:val="27"/>
          <w:u w:val="single"/>
        </w:rPr>
        <w:t xml:space="preserve">1510-п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объектов для исполнения наказания осужденными в виде исправительных работ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исполнения наказания осужденными в виде исправительных работ на территории муниципального образования город Новотроицк, руководствуясь статьей 50 Уголовного кодекса Российской Федерации, в соответствии со статьями 28, 38 Устава муниципального образования город Новотроицк Оренбургской области: 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1. Утвердить перечень объектов для исполнения наказания осужденными в виде исправительных работ на территории муниципального образования город Новотроицк согласно приложению.</w:t>
      </w:r>
    </w:p>
    <w:p>
      <w:pPr>
        <w:pStyle w:val="Stylet3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 постановление администрации муниципального образования город Новотроицк от 28.03.2016 № 492-п     «Об утверждении перечня объектов для исполнения наказания осужденными в виде исправительных рабо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 Отделу по связям с общественностью администрации муниципального образования город Новотроицк (Вискова Г.Ю) обеспечить опубликование настоящего постановления в городской газете «Гвардеец труда» и размещение его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–руководителя аппарата Ширяева А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Постановление вступает в силу со дня его подписания.</w:t>
      </w:r>
    </w:p>
    <w:p>
      <w:pPr>
        <w:pStyle w:val="TextBodyIndent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 xml:space="preserve">Глава муниципального образования  </w:t>
        <w:tab/>
        <w:tab/>
        <w:tab/>
        <w:tab/>
        <w:tab/>
        <w:tab/>
        <w:tab/>
        <w:t xml:space="preserve">    город Новотроицк                                                                              Ю.Г. Араскин</w:t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FORMATTEXT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FORMATTEXT"/>
        <w:ind w:left="5040" w:hanging="0"/>
        <w:jc w:val="both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    15.09.2017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</w:rPr>
        <w:t xml:space="preserve"> 1510-п   </w:t>
      </w: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  <w:u w:val="single"/>
        </w:rPr>
        <w:t xml:space="preserve">   </w:t>
      </w:r>
    </w:p>
    <w:p>
      <w:pPr>
        <w:pStyle w:val="FORMATTEXT"/>
        <w:ind w:left="504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FORMATTEXT"/>
        <w:ind w:left="504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ов для исполнения наказания осужденными в виде исправительных работ на территории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bCs/>
          <w:sz w:val="28"/>
          <w:szCs w:val="28"/>
        </w:rPr>
        <w:t>1. Общество с ограниченной ответственностью «Южно-уральская Горно-перерабатывающая Компания»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2. </w:t>
      </w:r>
      <w:r>
        <w:rPr>
          <w:bCs/>
          <w:sz w:val="28"/>
          <w:szCs w:val="28"/>
        </w:rPr>
        <w:t>Общество с ограниченной ответственностью «Новотроицкий завод строительных материалов «Арго»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3. Общество с ограниченной ответственностью «Новотроицкий мясокомбинат»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4. Общество с ограниченной ответственностью «Молоко»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5. Общество с ограниченной ответственностью «Дорожно-транспортная компания» г.Новотроицка.</w:t>
      </w:r>
    </w:p>
    <w:p>
      <w:pPr>
        <w:pStyle w:val="2"/>
        <w:tabs>
          <w:tab w:val="clear" w:pos="708"/>
          <w:tab w:val="left" w:pos="-3240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6. Общество с ограниченной ответственностью «Управление коммунального хозяйства»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7. Муниципальное унитарное предприятие «Новотроицкий Городской Транспорт»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 Общество с ограниченной ответственностью «Уральский сервис»</w:t>
      </w:r>
      <w:r>
        <w:rPr>
          <w:i/>
          <w:sz w:val="28"/>
          <w:szCs w:val="28"/>
        </w:rPr>
        <w:t>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9. Открытое акционерное общество «Торгово-промышленное предприятие»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0. Общество с ограниченной ответственностью «Шанс»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1. Общество с ограниченной ответственностью «Торговый комплекс Западный»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2. Индивидуальный предприниматель Тюлюбаев А.А.</w:t>
      </w:r>
    </w:p>
    <w:p>
      <w:pPr>
        <w:pStyle w:val="2"/>
        <w:tabs>
          <w:tab w:val="clear" w:pos="708"/>
          <w:tab w:val="left" w:pos="-3240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3. Индивидуальный  предприниматель Лушников А.С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>14. Индивидуальный предприниматель Колесников А.Г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 Общество с ограниченной ответственностью «Управление капитального строительства»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6. Государственное автономное учреждение здравоохранения   «Стоматологическая поликлиника» г.Новотроицка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 Государственное автономное учреждение здравоохранения «Больница скорой медицинской помощи» в городе Новотроицк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8. Общество с ограниченной ответственностью «Новотроицкая строительная фирма–1»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9. Общество с ограниченной ответственностью «Благоустройство»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 Общество с ограниченной ответственностью «Жилищно–коммунальное хозяйство»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 Общество с ограниченной ответственностью «Городское коммунальное хозяйство–1»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 Общество с ограниченной ответственностью торгово–промышленная компания «Новая технология»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 Общество с ограниченной ответственностью «Пинта–Регион»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Начальник </w:t>
      </w:r>
      <w:r>
        <w:rPr>
          <w:color w:val="000000"/>
          <w:sz w:val="28"/>
          <w:szCs w:val="28"/>
        </w:rPr>
        <w:t>отдела по социальной работе</w:t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рудовым отношениям администрации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город Новотроицк</w:t>
      </w:r>
      <w:r>
        <w:rPr>
          <w:sz w:val="28"/>
          <w:szCs w:val="28"/>
        </w:rPr>
        <w:t xml:space="preserve">                              С.Е. Энглас 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5670" w:right="-360" w:hanging="0"/>
        <w:jc w:val="both"/>
        <w:rPr/>
      </w:pPr>
      <w:r>
        <w:rPr/>
      </w:r>
    </w:p>
    <w:p>
      <w:pPr>
        <w:pStyle w:val="FORMATTEXT"/>
        <w:ind w:left="43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12:00Z</dcterms:created>
  <dc:creator>1</dc:creator>
  <dc:description/>
  <cp:keywords/>
  <dc:language>en-US</dc:language>
  <cp:lastModifiedBy>Пользователь</cp:lastModifiedBy>
  <cp:lastPrinted>2017-09-07T13:46:00Z</cp:lastPrinted>
  <dcterms:modified xsi:type="dcterms:W3CDTF">2017-09-18T04:45:00Z</dcterms:modified>
  <cp:revision>20</cp:revision>
  <dc:subject/>
  <dc:title/>
</cp:coreProperties>
</file>