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2385</wp:posOffset>
            </wp:positionV>
            <wp:extent cx="441960" cy="65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13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                             ГОРОД НОВОТРОИЦК ОРЕНБУРГСКОЙ ОБЛАСТИ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rFonts w:eastAsia="Arial Unicode MS"/>
          <w:bCs/>
          <w:sz w:val="32"/>
          <w:szCs w:val="32"/>
        </w:rPr>
      </w:pPr>
      <w:r>
        <w:rPr>
          <w:rFonts w:eastAsia="Arial Unicode MS"/>
          <w:bCs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Arial Unicode MS"/>
          <w:bCs/>
          <w:sz w:val="28"/>
          <w:szCs w:val="28"/>
          <w:u w:val="single"/>
        </w:rPr>
        <w:t>14.09.2017</w:t>
        <w:tab/>
      </w:r>
      <w:r>
        <w:rPr>
          <w:rFonts w:eastAsia="Arial Unicode MS"/>
          <w:bCs/>
          <w:sz w:val="28"/>
          <w:szCs w:val="28"/>
        </w:rPr>
        <w:tab/>
        <w:t xml:space="preserve">                        г. Новотроицк</w:t>
        <w:tab/>
        <w:tab/>
        <w:t xml:space="preserve">                    </w:t>
        <w:tab/>
        <w:t xml:space="preserve">  </w:t>
      </w:r>
      <w:r>
        <w:rPr>
          <w:rFonts w:eastAsia="Arial Unicode MS"/>
          <w:bCs/>
          <w:sz w:val="28"/>
          <w:szCs w:val="28"/>
          <w:u w:val="single"/>
        </w:rPr>
        <w:t>№ 1497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26.07.2016 № 1270-п «Об утверждении Примерного положения</w:t>
      </w:r>
      <w:bookmarkStart w:id="0" w:name="P71"/>
      <w:bookmarkEnd w:id="0"/>
      <w:r>
        <w:rPr>
          <w:sz w:val="28"/>
          <w:szCs w:val="28"/>
        </w:rPr>
        <w:t xml:space="preserve"> об оплате труда и показателей эффективности деятельности работников муниципальных бюджетных и автономных учреждений, подведомственных управлению образования администрации муниципального образования город Новотроицк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49.5 Трудового кодекса Российской Федерации, постановлением администрации муниципального образования город Новотроицк от 17.03.2009 № 389-п (ред. от 04.05.2017) «О введен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оплаты труда работников администрации и муниципальных автономных, бюджетных и казённых учреждений», руководствуясь статьями 28, 38 Устава муниципального образования город Новотроицк Оренбургской области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постановление администрации муниципального образования город Новотроицк от 26.07.2016 № 1270-п «Об утверждении Примерного положения об оплате труда и показателей эффективности деятельности работников муниципальных бюджетных и автономных учреждений, подведомственных управлению образования администрации муниципального образования город Новотроицк» (далее – постановление) следующие изменения: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Заголовок приложения к постановлению изложить в следующей редакции: «Примерное положение об оплате труда и показателей эффективности деятельности работников муниципальных бюджетных и автономных учреждений, подведомственных управлению образования администрации муниципального образования город Новотроицк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3 приложения к постановлению дополнить пунктом 3.7 следующего содержания: «Постановление администрации муниципального образования город Новотроицк от 29.04.2015 № 658-п «Об утверждении Примерного положения об оплате труда работников муниципальных учреждений муниципального образования город Новотроицк, реализующих муниципальные услуги: «Предоставление общедоступного бесплатного дошкольного образования» и «Предоставление услуги по присмотру и уходу за детьми, являющимися воспитанниками образовательных учреждений, подведомственных управлению образования администрации муниципального  образования город Новотроицк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bookmarkStart w:id="1" w:name="Par0"/>
      <w:bookmarkEnd w:id="1"/>
      <w:r>
        <w:rPr>
          <w:sz w:val="28"/>
          <w:szCs w:val="28"/>
        </w:rPr>
        <w:t xml:space="preserve">Пункт 1.17 приложения к постановлению изложить в новой редакции: «Информация о рассчитываемой за календарный год среднемесячной заработной плате руководителей, их заместителей и главных бухгалтеров учреждений размещается 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novotroitsk.org.ru</w:t>
        </w:r>
      </w:hyperlink>
      <w:r>
        <w:rPr>
          <w:sz w:val="28"/>
          <w:szCs w:val="28"/>
        </w:rPr>
        <w:t xml:space="preserve"> в сети "Интернет" в срок до 20 мая, следующего за отчетным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нформация, предусмотренная </w:t>
      </w:r>
      <w:hyperlink w:anchor="Par0">
        <w:r>
          <w:rPr>
            <w:rStyle w:val="InternetLink"/>
            <w:sz w:val="28"/>
            <w:szCs w:val="28"/>
            <w:lang w:eastAsia="ru-RU"/>
          </w:rPr>
          <w:t>абзацем первым</w:t>
        </w:r>
      </w:hyperlink>
      <w:r>
        <w:rPr>
          <w:sz w:val="28"/>
          <w:szCs w:val="28"/>
          <w:lang w:eastAsia="ru-RU"/>
        </w:rPr>
        <w:t xml:space="preserve"> настоящего пункта, может по решению  администрации муниципального образования город Новотроицк и самостоятельных структурных подразделений администрации муниципального образования город Новотроицк, осуществляющих функции и полномочия учредителя в отношении подведомственных учреждений,  может размещаться  на официальном сайте учреждения в сети «Интернет»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В составе размещаемой на официальных сайтах информации, предусмотренной </w:t>
      </w:r>
      <w:hyperlink w:anchor="Par0">
        <w:r>
          <w:rPr>
            <w:rStyle w:val="InternetLink"/>
            <w:sz w:val="28"/>
            <w:szCs w:val="28"/>
            <w:lang w:eastAsia="ru-RU"/>
          </w:rPr>
          <w:t>абзацем первым</w:t>
        </w:r>
      </w:hyperlink>
      <w:r>
        <w:rPr>
          <w:sz w:val="28"/>
          <w:szCs w:val="28"/>
          <w:lang w:eastAsia="ru-RU"/>
        </w:rPr>
        <w:t xml:space="preserve"> настоящего пункта, запрещается указывать данные, позволяющие определить место жительства, почтовый адрес, телефон и иные индивидуальные средства коммуникации лиц, а также сведения, отнесенные к государственной тайне или сведениям конфиденциального характера</w:t>
      </w:r>
      <w:r>
        <w:rPr>
          <w:sz w:val="28"/>
          <w:szCs w:val="28"/>
        </w:rPr>
        <w:t>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4. В тексте главы 5 приложения к постановлению слова «руководитель учреждения, его заместитель и главный бухгалтер» в соответствующих числах и падежах заменить словами «руководитель учреждения, его заместитель, начальник лагеря и главный бухгалтер» в соответствующих числах и падежах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ункт 5.3.2 главы 5 приложения к постановлению изложить в новой редакции: «Предельный уровень соотношения среднемесячной заработной платы руководителей, их заместителей, главных бухгалтеров учреждений, формируемой за счет всех источников финансового обеспечения и рассчитываемой за календарный год, и среднемесячной заработной платы работников учреждений (без учета заработной платы соответствующего руководителя, его заместителей, начальника лагеря главного бухгалтера) определяется органами осуществляющими функции и полномочия учредителя учреждений, в размере, не превышающем 4-кратного размера среднемесячной заработной платы работников учреждений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В пункте 5.7.2 главы 5 приложения к постановлению таблицу  изложить в с следующей редакции: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499"/>
        <w:gridCol w:w="33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казателей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овышающего коэффициента эффективности деятельности от окла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сполнении всех показателей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ри исполнении не менее 95 % показателей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ри исполнении не менее 90 % показателей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ри исполнении не менее 85 % показателей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%</w:t>
            </w:r>
          </w:p>
        </w:tc>
      </w:tr>
    </w:tbl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Таблицу  в пункте 5.8 главы 5 приложения к постановлению  дополнить строкой 3 следующего содержания: 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7920"/>
        <w:gridCol w:w="89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 xml:space="preserve">за систематическую переработку сверх нормальной продолжительности рабочего времени в оздоровительных лагерях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%</w:t>
            </w:r>
          </w:p>
        </w:tc>
      </w:tr>
    </w:tbl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Таблицу в пункте 7.3.1 главы 7 приложения к постановлению дополнить строкой 6 следующего содержания: 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7920"/>
        <w:gridCol w:w="89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истематическую переработку сверх нормальной продолжительности рабочего времени работникам оздоровительных лагерей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Documents%20and%20Settings%5Cjurist3%5C%D0%A0%D0%B0%D0%B1%D0%BE%D1%87%D0%B8%D0%B9%20%D1%81%D1%82%D0%BE%D0%BB%5C%D0%A1%D0%90%D0%9C%D0%90%202%20%D1%81%D0%B5%D1%80%D0%B8%D1%8F%5C%D0%9F%D0%BE%D0%BB%D0%BE%D0%B6%D0%B5%D0%BD%D0%B8%D0%B5%20%D0%BE%D0%B1%20%D0%BE%D0%BF%D0%BB%D0%B0%D1%82%D0%B5%20%D1%82%D1%80%D1%83%D0%B4%D0%B0%20%D0%B8%20%D0%BF%D0%BE%D0%BA%D0%B0%D0%B7%D0%B0%D1%82%D0%B5%D0%BB%D0%B5%D0%B9%20%D1%8D%D1%84%D1%84%D0%B5%D0%BA%D1%82%D0%B8%D0%B2%D0%BD%D0%BE%D1%81%D1%82%D0%B8%5C%D0%9F%D1%80%D0%B8%D0%BB%D0%BE%D0%B6%D0%B5%D0%BD%D0%B8%D0%B5.doc" \l "P754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&lt;*&gt;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%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Руководителям муниципальных бюджетных и автономных учреждений, подведомственных управлению образования администрации муниципального образования город Новотроицк рекомендуется привести в соответствие локальные акты, регулирующие порядок оплаты труда работников учреждения с настоящим постановлением в срок до 15.09.2017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3. 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</w:t>
      </w:r>
      <w:hyperlink r:id="rId4">
        <w:r>
          <w:rPr>
            <w:rStyle w:val="InternetLink"/>
            <w:sz w:val="28"/>
            <w:szCs w:val="28"/>
          </w:rPr>
          <w:t>www.novotroitsk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 www.novotroitsk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Style13"/>
        <w:ind w:left="0" w:right="0" w:firstLine="709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Style13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Ю.Г. Араскин</w:t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181" w:top="1134" w:footer="18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yperlink" Target="http://www.novotroitsk.org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3:01:00Z</dcterms:created>
  <dc:creator>jurist3</dc:creator>
  <dc:description/>
  <cp:keywords/>
  <dc:language>en-US</dc:language>
  <cp:lastModifiedBy>Пользователь</cp:lastModifiedBy>
  <cp:lastPrinted>2017-09-15T13:55:00Z</cp:lastPrinted>
  <dcterms:modified xsi:type="dcterms:W3CDTF">2017-09-25T10:45:00Z</dcterms:modified>
  <cp:revision>127</cp:revision>
  <dc:subject/>
  <dc:title>                                                        </dc:title>
</cp:coreProperties>
</file>