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2.09.2017</w:t>
        <w:tab/>
        <w:tab/>
        <w:t xml:space="preserve">                         г. Новотроицк                                   №   1478-п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79502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67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ексации заработной платы работнико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муниципального образования город Новотроицк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 целях обеспечения социальных гарантий работников муниципальных учреждений муниципального образования город Новотроицк, в соответствии с Указом Губернатора Оренбургской области от 28 августа 2017 года № 443-ук «Об индексации заработной платы работников государственных учреждений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Проиндексировать должностные оклады работников муниципальных учреждений муниципального образования город Новотроицк, на которых не распространяются  Указы Президента Российской Федерации от 7 мая       2012 года № 597, от 1 июня 2012 года № 761, от 28 декабря 2012 года № 1688 и заработная плата которых не индексировалась с 1 января 2014 года, на        4 процента с 1 января 2018 года и не менее чем на прогнозируемый уровень инфляции соответственно с 1 января 2019 года и с 1 января 2020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, что при индексации должностных окладов их размеры подлежат округлению до целого руб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Финансирование расходов, связанных с реализацией настоящего постановления, осуществлять в пределах средств бюджета муниципального образования город Новотроицк, предусмотренных главным распорядителям средств местного бюджета на соответствующий финансовый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местного бюджета, осуществляющим полномочия и функции учредителей в отношении муниципальных учреждений муниципального образования город Новотроицк, привести правовые акты об оплате труда работников подведомственных учреждений в соответствие с настоящим постановлением не позднее 1 месяца после вступления в силу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</w:rPr>
        <w:t xml:space="preserve">5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3:00Z</dcterms:created>
  <dc:creator>nedorezova</dc:creator>
  <dc:description/>
  <cp:keywords/>
  <dc:language>en-US</dc:language>
  <cp:lastModifiedBy>Пользователь</cp:lastModifiedBy>
  <cp:lastPrinted>2017-09-12T11:52:00Z</cp:lastPrinted>
  <dcterms:modified xsi:type="dcterms:W3CDTF">2017-09-13T05:11:00Z</dcterms:modified>
  <cp:revision>10</cp:revision>
  <dc:subject/>
  <dc:title>            </dc:title>
</cp:coreProperties>
</file>