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9.2017                                   г. Новотроицк</w:t>
        <w:tab/>
        <w:tab/>
        <w:tab/>
        <w:tab/>
        <w:t xml:space="preserve">    № 146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честь святого благоверного князя Александра Н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31.08.2017 № 47 о проведении 19.09.2017 крестного хода (шествия) с целью выражения единой народной веры и усердного моления к Господу и святому благоверному князю Александру Невскому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. Назначить начальника юридического отдела администрации муниципального образования город Новотроицк (далее - администрация) Зайцеву И.А. уполномоченным представителем администрации при проведении крестного хода (шествия) 12.09.2017 с 11:00 до 13:00 по маршруту: Петропавловский собор - ул. Винокурова - проспект Металлургов - ул. Уральская – памятник воинам-интернационалистам - ул. Советская - Петропавловский соб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150 (сто пятьдесят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2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органа внутренних дел с целью обеспечения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3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сохранность имущества и соблюдение нормы предельного количества участников по всему маршруту в оговоренное врем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исполняющего обязанности заместителя главы муниципального образования город Новотроицк А.В. Ширяе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40:00Z</dcterms:created>
  <dc:creator>Пользователь</dc:creator>
  <dc:description/>
  <cp:keywords/>
  <dc:language>en-US</dc:language>
  <cp:lastModifiedBy>Пользователь</cp:lastModifiedBy>
  <cp:lastPrinted>2017-09-06T11:48:00Z</cp:lastPrinted>
  <dcterms:modified xsi:type="dcterms:W3CDTF">2017-09-11T08:17:00Z</dcterms:modified>
  <cp:revision>3</cp:revision>
  <dc:subject/>
  <dc:title>            </dc:title>
</cp:coreProperties>
</file>