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23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>30.08.2017</w:t>
      </w:r>
      <w:r>
        <w:rPr>
          <w:sz w:val="28"/>
          <w:szCs w:val="28"/>
        </w:rPr>
        <w:t xml:space="preserve">                                    г. Новотроицк</w:t>
      </w:r>
      <w:r>
        <w:rPr>
          <w:sz w:val="27"/>
          <w:szCs w:val="27"/>
        </w:rPr>
        <w:t xml:space="preserve">                                       №  </w:t>
      </w:r>
      <w:r>
        <w:rPr>
          <w:sz w:val="27"/>
          <w:szCs w:val="27"/>
          <w:u w:val="single"/>
        </w:rPr>
        <w:t>1395-п</w:t>
      </w:r>
    </w:p>
    <w:p>
      <w:pPr>
        <w:pStyle w:val="TextBody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Cs w:val="28"/>
        </w:rPr>
        <w:t xml:space="preserve"> </w:t>
      </w:r>
      <w:r>
        <w:rPr>
          <w:szCs w:val="28"/>
        </w:rPr>
        <w:t>О порядке   оказания содействия в составлении документации, обосновывающей расходы на проведение  неотложных ремонтных работ в занимаемом жилом помещении и (или) работ по реконструкции жилого помещения</w:t>
      </w:r>
    </w:p>
    <w:p>
      <w:pPr>
        <w:pStyle w:val="TextBody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Оренбургской области от 02.07.2012 № 555-п «О дополнительных мерах социальной поддержки отдельных категорий граждан, проживающих на территории Оренбургской области, порядке их предоставления»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right="-81"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1. Утвердить порядок оказани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одействия в составлении документации, обосновывающей расходы на проведение  неотложных ремонтных работ в занимаемом жилом помещении и (или) работ по реконструкции жилого помещения, </w:t>
      </w:r>
      <w:r>
        <w:rPr>
          <w:color w:val="000000"/>
          <w:spacing w:val="-4"/>
          <w:sz w:val="28"/>
          <w:szCs w:val="28"/>
        </w:rPr>
        <w:t xml:space="preserve">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  www.novotroitsk.org.ru в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остановление вступает в силу после его официального опубликования  в газете «Гвардеец труд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Новотроицк                                                                              Ю.Г. Араскин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Приложение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  <w:lang w:val="en-US"/>
        </w:rPr>
        <w:t>к постановлению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муниципального образования </w:t>
      </w:r>
    </w:p>
    <w:p>
      <w:pPr>
        <w:pStyle w:val="Normal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город Новотроицк</w:t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  <w:lang w:val="en-US"/>
        </w:rPr>
        <w:t>от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30.08.2017  </w:t>
      </w:r>
      <w:r>
        <w:rPr>
          <w:bCs/>
          <w:sz w:val="28"/>
          <w:szCs w:val="28"/>
          <w:lang w:val="en-US"/>
        </w:rPr>
        <w:t>№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>1395-п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оказания содействия в составлении документации, обосновывающей расходы на проведение  неотложных ремонтных работ в занимаемом жилом помещении и (или) работ по реконструкции жилого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орядок оказания содействия в составлении документации для получения материальной помощи ветеранам и инвалидам Великой Отечественной войны, супруге (супругу) погибшего (умершего) участника (инвалида) Великой Отечественной войны, не вступившей (не вступившему) в повторный брак, членам семей погибших (умерших) участников и инвалидов Великой Отечественной войны, состоявшим на его иждивении и получающим пенсию по случаю потери кормильца (имеющим право на ее получение) в соответствии с пенсионным законодательством Российской Федерации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на проведение неотложных ремонтных работ в занимаемом жилом помещении и (или) работ по реконструкции жилого помещения (далее – Порядок оказания содействия в составлении документации, обосновывающей расходы на проведение  неотложных ремонтных работ в занимаемом жилом помещении и (или) работ по реконструкции жилого помещения) разработан в соответствии с  постановлением Правительства Оренбургской области от 02.07.2012 № 555-п «О дополнительных мерах социальной поддержки отдельных категорий граждан, проживающих на территории Оренбургской области» (далее – постановл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Для получения материальной помощи на ремонт (реконструкцию) жилого помещения ветеран Великой Отечественной войны может обратиться (далее - обращение ветерана Великой Отечественной войны) с заявлением и приложенными к нему документами непосредственно в министерство социального развития Оренбургской области (далее - министерство), в государственное автономное учреждение социального обслуживания «Комплексный центр социального обслуживания населения в г. Новотроицке» (далее – ГАУ СО «КЦСОН»), либо в многофункциональный центр предоставления государственных и муниципальных услуг в порядке, предусмотренном законодательством Российской Федерации, посредством личного обращения либо по почте (электронной почте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К заявлению прилаг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ветерана Великой Отечественной вой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статус ветерана Великой Отечественной вой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 по форме, утвержденной приказом министе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жилые помещения, права на которые не зарегистрированы в Едином государственном реестре недвижимости, либо договор социального найма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й сметный расчет, определяющий стоимость предстоящих расходов на ремонт (реконструкцию) занимаемого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лицевого счета ветерана Великой Отечественной войны, открытого в кредитном учреждении (банковской организации), для перечисления денеж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 случае поступления в министерство заявления и документов, указанных в п. 2,  непосредственно от ветерана Великой Отечественной войны либо из многофункционального центра предоставления государственных и муниципальных услуг министерство поручает ГАУ СО «КЦСОН» оказать содействие ветеранам Великой Отечественной войны в сборе документов, необходимых для получения материальной помощи на ремонт (реконструкцию) жилого помещения. Для выполнения поручения ГАУ СО «КЦС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Совместно с ведущим специалистом отдела по социальной работе и трудовым отношениям администрации муниципального образования город Новотроицк  (далее  - ОСРиТО) в течение трех рабочих дней с даты получения поручения проводит комиссионное обследование условий проживания и состояния жилого помещения ветерана Великой Отечественной войны, по результатам которого составляет  акт материально-бытового обследования по форме, утвержденной приказом министер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 Запрашивает в течение трех рабочих дней с даты поручения через единую систему межведомственного электронного взаимо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гистрации по месту жительства или месту пребывания ветерана Великой Отечественной вой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недвижимости о зарегистрированных правах на объект недвижимости по месту проживания ветерана Великой Отечественной вой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чете ветерана Великой Отечественной войны в качестве нуждающегося в улучшении жилищных усло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(отсутствии) заключения о признании жилого помещения, занимаемого ветераном Великой Отечественной войны, непригодным для проживания граждан (многоквартирного дома - аварийным и подлежащим сносу или реконструкци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Ведущий специалист ОСРиТО в первый рабочий день с момента получения от ГАУ СО «КЦСОН» информации об обращении ветерана Великой Отечественной войны посредством телефонной связи сообщает об этом в управление архитектуры и капитального строительства администрации муниципального образования город Новотроицк (далее – УАКС) и в комитет по управлению муниципальным имуществом администрации муниципального образования город Новотроицк (далее – КУ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 УАКС в течение пяти рабочих дней со дня поступления информации об обращении ветерана Великой Отечественной войны определяет перечень и вид работ, необходимых для проведения ремонта (реконструкции) жилого помещения ветерана Великой Отечественной войны и  предоставляет в ОСРиТО для дальнейшей передачи в ГАУ СО «КЦСОН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Сведения о наличии (отсутствии) заключения о признании жилого помещения, занимаемого ветераном Великой Отечественной войны, непригодным для проживания граждан (многоквартирного дома - аварийным и подлежащим сносу или реконструк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Локальный сметный расчет, определяющий стоимость предстоящих расходов на ремонт (реконструкцию) занимаемого жилого по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КУМИ в течение трех дней со дня поступления информации об обращении ветерана Великой Отечественной войны предоставляет в ОСРиТО для дальнейшей передачи в ГАУ СО «КЦСОН» сведения об учете ветерана Великой Отечественной войны в качестве нуждающегося в улучшении жилищных усло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 Ведущий специалист ОСРиТО в течение двух рабочих дней передает пакет документов, указанных в пунктах 5 и 6 Порядка оказания содействия в составлении документации, обосновывающей расходы на проведение  неотложных ремонтных работ в занимаемом жилом помещении и (или) работ по реконструкции жилого помещения, в ГАУ СО «КЦСОН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 ГАУ СО «КЦСОН» формирует пакет документов и направляет в министерство в течение 10 рабочих дней с даты получения пор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рудовым отношениям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                             С.Е. Энглас</w:t>
      </w:r>
    </w:p>
    <w:p>
      <w:pPr>
        <w:pStyle w:val="TextBodyIndent"/>
        <w:spacing w:before="0" w:after="0"/>
        <w:ind w:left="0" w:hanging="0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0640</wp:posOffset>
                </wp:positionH>
                <wp:positionV relativeFrom="paragraph">
                  <wp:posOffset>-584835</wp:posOffset>
                </wp:positionV>
                <wp:extent cx="2705100" cy="1152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90.75pt;mso-wrap-distance-left:9.05pt;mso-wrap-distance-right:9.05pt;mso-wrap-distance-top:0pt;mso-wrap-distance-bottom:0pt;margin-top:-46.05pt;mso-position-vertical-relative:text;margin-left:5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276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4:50:00Z</dcterms:created>
  <dc:creator>Пользователь</dc:creator>
  <dc:description/>
  <cp:keywords/>
  <dc:language>en-US</dc:language>
  <cp:lastModifiedBy>Пользователь</cp:lastModifiedBy>
  <cp:lastPrinted>2017-08-31T10:49:00Z</cp:lastPrinted>
  <dcterms:modified xsi:type="dcterms:W3CDTF">2017-09-01T03:45:00Z</dcterms:modified>
  <cp:revision>3</cp:revision>
  <dc:subject/>
  <dc:title/>
</cp:coreProperties>
</file>