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0.08.2017</w:t>
      </w:r>
      <w:r>
        <w:rPr>
          <w:sz w:val="28"/>
          <w:szCs w:val="28"/>
        </w:rPr>
        <w:tab/>
        <w:t xml:space="preserve">                                  г. Новотроицк</w:t>
        <w:tab/>
        <w:t xml:space="preserve">  </w:t>
        <w:tab/>
        <w:t xml:space="preserve">                       № </w:t>
      </w:r>
      <w:r>
        <w:rPr>
          <w:sz w:val="28"/>
          <w:szCs w:val="28"/>
          <w:u w:val="single"/>
        </w:rPr>
        <w:t>1394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рядка разрешения представителем нанима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аботодателем) муниципальному служащему на участие в упр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коммерческими организациями на безвозмездной основе в качестве     единоличного исполнительного органа или вхождения в состав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легиальных органов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1 статьи 14 Федерального закона от 02 марта 2007 года № 25-ФЗ «О муниципальной службе в Российской Федерации»,  Федеральным законом от 28 декабря 2008 года № 273-ФЗ «О противодействии коррупции», в связи с принятием Федерального закона от           03  апреля 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руководствуясь статьями 28, 38 Устава муниципального образования город 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орядок разрешения представителем нанимателя (работодателем) муниципальному служащему на участие в управлении  некоммерческими организациями на безвозмездной основе в качестве единоличного       исполнительного органа или вхождения в состав их коллегиальных органов управ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 и кадровой работы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муниципального образования город Новотроицк, а также руководителей самостоятельных структурных подразделений, обладающих правом юридического лица, с  данным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 в газете «Гвардеец труда» и          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 Контроль за исполнением настояще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8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94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ешения представителем нанима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аботодателем) муниципальному служащему на участие в упр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коммерческими организациями на безвозмездной основе в качестве     единоличного исполнительного органа или вхождения в состав 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легиальных органов управления</w:t>
      </w:r>
    </w:p>
    <w:p>
      <w:pPr>
        <w:pStyle w:val="Normal"/>
        <w:widowControl w:val="false"/>
        <w:autoSpaceDE w:val="false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пунктом 3 части 1 статьи 14 Федерального закона от 02 марта 2007 года № 25-ФЗ «О муниципальной службе в Российской Федерации» (далее – Федеральный закон),  Федеральным законом от 28 декабря 2008 года № 273-ФЗ «О противодействии коррупции», в связи с принятием Федерального закона от 0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и регламентирует процедуру получения муниципальным служащим администрации муниципального образования город Новотроицк (далее - муниципальный служащий) разрешения представителя нанимателя (работодателя) на участие 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        качестве единоличного исполнительного органа или вхождения в состав их коллегиальных органов управления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од участием в управлении некоммерческой организацией понимается участие в качестве единоличного исполнительного органа или вхождения в состав коллегиального органа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астие муниципального служащего в управлении некоммерческой организацией, указанной в пункте 3 части 1 статьи 14 Федерального закона, не должно приводить к конфликту интересов или возможности возникновения конфликта интересов на муниципальной служ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Заявление о предоставлении разрешения, указанного в пункте 1        настоящего Порядка (далее - заявление), направляется муниципальным          служащим в адрес представителя нанимателя  (работодателя), предварительно согласовав его с непосредственным руководителем муниципального    служащего, и  оформляется в письменном виде по форме, согласно приложению № 1 к настоящему Порядку не позднее чем за 14 календарных дней до предполагаемого дня начала указа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Муниципальный служащий вправе приложить к заявлению пояснения и (или) иные документы, обосновывающие его намерение участвовать в управлении некоммерческой организацией, а также подтверждающие, что его участие в управлении некоммерческой организацией не приводит или не может привести к конфликту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Вместе с заявлением, указанном в пункте 4 настоящего Порядка, муниципальный служащий направляет копию устава организации, в управлении которой предполагается участие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Регистрация заявлений осуществляется отделом муниципальной службы и кадровой работы администрации муниципального образования     город Новотроицк (далее - Отдел) в журнале регистрации заявлений по    форме согласно приложению № 2 к настоящему Порядку в день поступления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На заявлении ставится отметка о его поступлении с указанием даты и регистрационного номера по журналу, на копии заявления делается письменная отметка о дате, времени получения заявления и фамилии принявшего   заявление специалиста, копия заявления с отметкой о регистрации выдается лицу, подавшему заявление под рос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лицо не имеет возможности представить заявление    лично, заявление направляется посредством почтовой связи с уведомлением о вручении и описью вложения. Копия уведомления с отметкой о регистрации направляется лицу, подавшему заявление посредством почтовой связи с уведомлением о вруче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После регистрации заявления в журнале регистрации оно передается на рассмотрение представителю нанимателя (работодателю) в  течение пяти рабочих дней со дня регистрации заявл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Представитель нанимателя (работодатель), в целях исключения конфликта интересов, а также возможности возникновения у муниципального служащего личной заинтересованности, рассматривает поступившее заявление на заседании Единой комиссии по соблюдению требований к служебному поведению муниципальных служащих, руководителей муниципальных учреждений муниципального  образования город Новотроицк и урегулированию конфликта интересов (далее - Комисс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Комиссия рассматривает заявление в соответствии с положением о Комиссии и направляет свое решение представителю нанимателя (работодател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Представитель нанимателя (работодатель) муниципального служащего по результатам рассмотрения заявления, учитывая рекомендации           Комиссии,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разрешить муниципальному служащему участие в управлении       некоммерческой организа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запретить муниципальному служащему участие в управлении        некоммерческой организацией. При этом в решении должны быть указаны причины, послужившие основанием для от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ешение представителя нанимателя (работодателя) принимается путем наложения на заявление резолюции «Разрешить» или «Отказать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Разрешение на участие в управлении некоммерческой организацией не может быть дано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если его участие в управлении соответствующей некоммерческой организацией в качестве единоличного исполнительного органа или вхождения в состав их коллегиальных органов управления не будет носить безвозмездный характе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если его участие в управлении соответствующей некоммерческой организацией в качестве единоличного исполнительного органа или вхождение в состав коллегиальных органов управления некоммерческой организации повлечет за собой конфликт интересов или возможность его возникнов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ешение об отказе в разрешении на участие в управлении некоммерческой организацией оформляется в письменном виде и должно содержать основания его принятия, мотивы отказа с указанием правовых актов, иных документов и информации, послуживших основанием для от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тдел в течение трех рабочих дней с момента принятия решения представителем нанимателя (работодателем) по результатам рассмотрения заявления уведомляет муниципального служащего о принятом ре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Муниципальный служащий может приступать к участию в управлении некоммерческой организацией не ранее, чем в день, следующий за днем получения разрешения представителя нанимателя (работодате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 Нарушение установленного запрета муниципальными служащими является основанием для привлечения к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 Оригинал заявления и (или) копия решения, принятого по результатам рассмотрения,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>Начальник  отдела муниципальной</w:t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службы  и кадровой работы </w:t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028950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</w:tblGrid>
                            <w:tr>
                              <w:trPr>
                                <w:trHeight w:val="1811" w:hRule="atLeast"/>
                              </w:trPr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 порядку разрешения представителем нанимателя (работодателем) муниципальному служащему на участие в управлении 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161pt;mso-wrap-distance-left:9pt;mso-wrap-distance-right:0pt;mso-wrap-distance-top:0pt;mso-wrap-distance-bottom:0pt;margin-top:-8.9pt;mso-position-vertical-relative:text;margin-left:23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</w:tblGrid>
                      <w:tr>
                        <w:trPr>
                          <w:trHeight w:val="1811" w:hRule="atLeast"/>
                        </w:trPr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 порядку разрешения представителем нанимателя (работодателем) муниципальному служащему на участие в управлении 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участия в управлении некоммерческой организаци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tbl>
      <w:tblPr>
        <w:tblW w:w="448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</w:tblGrid>
      <w:tr>
        <w:trPr>
          <w:trHeight w:val="2169" w:hRule="atLeast"/>
        </w:trPr>
        <w:tc>
          <w:tcPr>
            <w:tcW w:w="448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, Ф.И.О. представителя нанимателя (работодателя)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И.О., занимаемая должност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3 части 1 статьи 14 Федерального закона от 02 марта 2007 года № 25-ФЗ «О муниципальной службе в Российской Федерации» (далее – Федеральный закон), пунктом 2 части 3 статьи 12.1 Федерального закона от 28 декабря 2008 года  № 273-ФЗ «О противодействии коррупции», Порядком разрешения  представителем нанимателя (работодателем) муниципальному служащему на участие в управлении  некоммерческими        организациями на безвозмездной основе в качестве  единоличного исполнительного органа или вхождения в состав их коллегиальных органов управления, прошу Вас  разрешить мне с «____» _____________20____ года по          «____» ______________ 20____ года  участвовать на безвозмездной основе в управлении в качестве единоличного исполнительного органа/ вхождения в состав их коллегиальных органов управления (нужное подчеркнут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ать наименование, юридический и фактический адрес, ИНН некоммерческой организации, основания участия в управлении организацией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Участие в управлении некоммерческой организации не повлечет  возникновения конфликта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выполнении указанной деятельности обязуюсь соблюдать требования, предусмотренные статьями 13, 14, 14.1, 14.2 Федерального закона от 02 марта 2007 года № 25-ФЗ «О муниципальной службе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 _________ 20___г.          ___</w:t>
      </w:r>
      <w:r>
        <w:rPr>
          <w:rFonts w:cs="Times New Roman" w:ascii="Times New Roman" w:hAnsi="Times New Roman"/>
          <w:sz w:val="27"/>
          <w:szCs w:val="27"/>
        </w:rPr>
        <w:t xml:space="preserve">______            _________________________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 в журнале регистрации заявлений 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                      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Ф.И.О. служащего, зарегистрировавшего                                 (подпись муниципального служаще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заявление)                                                                   зарегистрировавшего заявление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701" w:right="794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hanging="240"/>
      <w:jc w:val="both"/>
    </w:pPr>
    <w:rPr>
      <w:sz w:val="28"/>
      <w:szCs w:val="2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31:00Z</dcterms:created>
  <dc:creator>Любина</dc:creator>
  <dc:description/>
  <cp:keywords/>
  <dc:language>en-US</dc:language>
  <cp:lastModifiedBy>Пользователь</cp:lastModifiedBy>
  <cp:lastPrinted>2017-08-18T10:11:00Z</cp:lastPrinted>
  <dcterms:modified xsi:type="dcterms:W3CDTF">2017-09-01T03:48:00Z</dcterms:modified>
  <cp:revision>4</cp:revision>
  <dc:subject/>
  <dc:title> </dc:title>
</cp:coreProperties>
</file>