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8.2017</w:t>
        <w:tab/>
        <w:t xml:space="preserve">                                   г. Новотроицк</w:t>
        <w:tab/>
        <w:tab/>
        <w:tab/>
        <w:tab/>
        <w:t xml:space="preserve">      № 134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честь Святителя Николая Чудотвор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31.07.2017 № 41 о проведении 28.08.2017 крестного хода (шествия) с целью выражения единой народной веры и усердного моления к Господу, Пресвятой Богородице и Святителю Николаю Чудотворцу о даровании Церкви и людям города благодатной помощи, установки куполов на строящемся храме в честь Святителя Николая Чудотворца в пос. Родник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чальника юридического отдела администрации муниципального образования город Новотроицк (далее - администрация) Зайцеву И.А. уполномоченным представителем администрации при проведении крестного хода (шествия) 28.08.2017 с 10:00 до 13:00 по маршруту: Петропавловский собор - ул. Винокурова - проспект Металлургов - ул. Уральская - по дороге в с. Хабарное к строющемуся храму в честь Святителя Николая Чудотворца - ул. Уральская - ул. Советская -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00 (двести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Макаров А.Г.) назначить уполномоченного представителя органа внутренних дел с целью обеспечения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сполняющего обязанности первого заместителя главы муниципального образования город Новотроицк Филиппова И.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43:00Z</dcterms:created>
  <dc:creator>Пользователь</dc:creator>
  <dc:description/>
  <cp:keywords/>
  <dc:language>en-US</dc:language>
  <cp:lastModifiedBy>Пользователь</cp:lastModifiedBy>
  <cp:lastPrinted>2017-08-21T15:14:00Z</cp:lastPrinted>
  <dcterms:modified xsi:type="dcterms:W3CDTF">2017-08-22T08:06:00Z</dcterms:modified>
  <cp:revision>15</cp:revision>
  <dc:subject/>
  <dc:title>            </dc:title>
</cp:coreProperties>
</file>