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8.2017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ab/>
        <w:t xml:space="preserve">             № </w:t>
      </w:r>
      <w:r>
        <w:rPr>
          <w:sz w:val="28"/>
          <w:szCs w:val="28"/>
          <w:u w:val="single"/>
        </w:rPr>
        <w:t>1326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07.04.2015 № 536-п (в ред. от 24.01.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 по противодействию коррупции, в соответствии с Федеральным законом от 25 декабря 2008 года № 273-ФЗ «О противодействии коррупции», Законом Оренбургской области от 15 сентября 2008 года № 2369/49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противодействии коррупции в Оренбургской           области», протестом прокуратуры г. Новотроицка от 14 июня 2017 года на постановление администрации муниципального образования город Новот-роицк от 07 апреля 2015 года № 536-п, руководствуясь статьями 28, 38  Устава  муниципального образования город 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7.04.2015 № 536-п «О представлении гражданами, претендующими на замещение должностей муниципальной службы и муниципальными служащими администрации муниципального образования город Новотроицк сведений о доходах, расходах, об имуществе и обязательствах имущественного характера» (в ред. от 24.01.2017) (далее - постановление)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ункт 13 приложения  к постановлению изложить в новой 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13. Сведения о доходах, расходах, об имуществе и обязательствах имущественного характера, представленные в соответствии с настоящим Положением гражданином или кандидатом на должность, предусмотренную перечнем, а также представляемые муниципальным служащим ежегодно, и информация о результатах проверки достоверности и полноты этих сведений приобщаются к личному делу муниципального служащего. В случае если гражданин или кандидат на должность, предусмотренную перечнем, представившие в  отдел муниципальной службы и кадровой работы администрации муниципального образования город Новотроицк справки о своих доходах, расходах, об имуществе и обязательствах имущественного характера, а также справки о доходах, расходах, об имуществе и обязательствах имущественного характера своих супруги (супруга) и несовершеннолетних детей, не были назначены на должность муниципальной службы, такие справки в дальнейшем не могут быть использованы и подлежат уничтожению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2. Пункт 14 приложения  к постановлению изложить в новой 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4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гражданин, претендующий на замещение муниципальной должности не может быть назначен на должность муниципальной службы,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3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02:00Z</dcterms:created>
  <dc:creator>Ежова</dc:creator>
  <dc:description/>
  <cp:keywords/>
  <dc:language>en-US</dc:language>
  <cp:lastModifiedBy>Пользователь</cp:lastModifiedBy>
  <cp:lastPrinted>2017-08-18T16:11:00Z</cp:lastPrinted>
  <dcterms:modified xsi:type="dcterms:W3CDTF">2017-08-22T07:57:00Z</dcterms:modified>
  <cp:revision>11</cp:revision>
  <dc:subject/>
  <dc:title> </dc:title>
</cp:coreProperties>
</file>