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6.08.2017</w:t>
        <w:tab/>
      </w:r>
      <w:r>
        <w:rPr>
          <w:sz w:val="28"/>
          <w:szCs w:val="28"/>
        </w:rPr>
        <w:tab/>
        <w:t xml:space="preserve">                     г. Новотроицк</w:t>
        <w:tab/>
        <w:tab/>
        <w:tab/>
        <w:t xml:space="preserve">            № </w:t>
      </w:r>
      <w:r>
        <w:rPr>
          <w:sz w:val="28"/>
          <w:szCs w:val="28"/>
          <w:u w:val="single"/>
        </w:rPr>
        <w:t>1323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признании утратившими силу постановлений администрац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униципального образования город Новотроиц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вязи с принятием закона Оренбургской области от 29 июня 2017 года № 444/103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-ОЗ «О признании утратившим силу закона Оренбургской области «О типовых квалификационных требованиях для замещения должностей муниципальной службы в Оренбургской области», руководствуясь статьями 28, 38 Устава муниципального образования город Новотроицк Оренбургской  облас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7"/>
          <w:szCs w:val="27"/>
        </w:rPr>
        <w:t>1. Признать утратившими силу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7"/>
          <w:szCs w:val="27"/>
        </w:rPr>
        <w:t>1.1.Постановление администрации муниципального образования город Новотроицк от 19.11.2012 года № 2468-п «Об установлении квалификационных требований для замещения должностей муниципальной службы в  администрации муниципального образования город Новотроицк»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Постановление администрации муниципального образования город Новотроицк от 10.12.2014 № 2297-п «О внесении изменений в постановление администрации муниципального образования город Новотроицк от 19.11.2012 № 2468-п»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7"/>
          <w:szCs w:val="27"/>
        </w:rPr>
        <w:t>1.3. Постановление администрации муниципального образования город Новотроицк от 22.05.2017 № 756-п «О внесении изменений в постановление   администрации муниципального образования город Новотроицк от 19.11.2012     № 2468-п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7"/>
          <w:szCs w:val="27"/>
        </w:rPr>
      </w:pPr>
      <w:r>
        <w:rPr>
          <w:sz w:val="27"/>
          <w:szCs w:val="27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размещение настоящего постановления на официальном сайте администрации муниципального 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 Контроль за исполнением настоящего постановления возложить на               заместителя главы муниципального образования город Новотроицк –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4. 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</w:t>
      </w:r>
    </w:p>
    <w:p>
      <w:pPr>
        <w:pStyle w:val="Normal"/>
        <w:jc w:val="both"/>
        <w:rPr/>
      </w:pPr>
      <w:r>
        <w:rPr>
          <w:sz w:val="27"/>
          <w:szCs w:val="27"/>
        </w:rPr>
        <w:t>образования город Новотроицк</w:t>
        <w:tab/>
        <w:t xml:space="preserve">                          </w:t>
        <w:tab/>
        <w:tab/>
        <w:t xml:space="preserve">        Ю.Г. Араскин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06:00Z</dcterms:created>
  <dc:creator>Ежова</dc:creator>
  <dc:description/>
  <cp:keywords/>
  <dc:language>en-US</dc:language>
  <cp:lastModifiedBy>Пользователь</cp:lastModifiedBy>
  <cp:lastPrinted>2017-08-17T08:25:00Z</cp:lastPrinted>
  <dcterms:modified xsi:type="dcterms:W3CDTF">2017-08-21T03:25:00Z</dcterms:modified>
  <cp:revision>36</cp:revision>
  <dc:subject/>
  <dc:title> </dc:title>
</cp:coreProperties>
</file>