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11.08.2017</w:t>
        <w:tab/>
        <w:t xml:space="preserve">                          г. Новотроицк                          №    1303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 методики оценки эффективности предоставляемых  (планируемых к предоставлению) налоговых льг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естным налогам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8"/>
          <w:szCs w:val="28"/>
        </w:rPr>
        <w:t>В целях обеспечения достижения эффективности налоговых льгот по местным налогам,</w:t>
      </w:r>
      <w:r>
        <w:rPr/>
        <w:t xml:space="preserve"> </w:t>
      </w:r>
      <w:r>
        <w:rPr>
          <w:sz w:val="28"/>
          <w:szCs w:val="28"/>
        </w:rPr>
        <w:t>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 xml:space="preserve">порядок и методику оценки эффективности предоставляемых (планируемых к предоставлению) налоговых льгот по местным налогам </w:t>
      </w:r>
      <w:r>
        <w:rPr>
          <w:sz w:val="28"/>
        </w:rPr>
        <w:t xml:space="preserve">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и приложения к нему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4. Постановление вступает в силу со дня его подписания.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left"/>
        <w:rPr>
          <w:sz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8.2017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303-п</w:t>
      </w:r>
    </w:p>
    <w:p>
      <w:pPr>
        <w:pStyle w:val="Normal"/>
        <w:ind w:left="522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методика оценки эффективности предоставляемых (планируемых к предоставлению) налоговых льгот по местным налога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методику оценки эффектив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мых (планируемых к предоставлению) налоговых льгот по местным налогам.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ценка эффективности предоставляемых (планируемых к предоставлению) налоговых льгот по местным налогам проводится на основании данных налогоплательщиков, налоговых органов, органов исполнительной власти муниципального образования город Новотроицк, официальных статистических данных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Для оценки эффективности предоставляемых (планируемых к предоставлению) налоговых льгот по местным налогам использу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сведения о суммах налоговых поступлений (начислений) от пользователей налоговых льгот в бюджет муниципального образования город Новотроицк  (далее – местный бюджет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сведения о суммах налогах, не поступивших в местный бюджет в связи с предоставлением налогоплательщикам налоговых льгот и количестве налогоплательщиков в разрезе категор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ругая информац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Оценка эффективности предоставляемых (планируемых к предоставлению) налоговых льгот по местным налогам, установленных решениями городского Совета депутатов муниципального образования город Новотроицк (далее - решения), осуществляется по итогам отчетного финансового года и проводится в три эта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первом этапе производится инвентаризация,  установленных в соответствии с решениями,  налоговых льгот по местным налог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втором этапе определяется сумма недополученных доходов местного бюджета от предоставления налоговых льгот по местным налогам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третьем этапе определяется  эффективность предоставляемых (планируемых к предоставлению) налоговых льгот по местным налогам.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, оценка бюджетной и экономической эффективности не производится.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6. В отношении </w:t>
      </w:r>
      <w:r>
        <w:rPr>
          <w:sz w:val="28"/>
          <w:szCs w:val="28"/>
        </w:rPr>
        <w:t xml:space="preserve">органов государственной власти или органов местного самоуправления муниципального образования город Новотроицк, учреждений, финансируемых из областного и местного бюджетов, </w:t>
      </w:r>
      <w:r>
        <w:rPr>
          <w:spacing w:val="2"/>
          <w:sz w:val="28"/>
          <w:szCs w:val="28"/>
        </w:rPr>
        <w:t>для принятия решения об эффективности применения налоговых льгот используется оценка бюджетной эффективности, оценка социальной и экономической эффективности не производитс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7. Для принятия решения об эффективности применения налоговых льгот в отношении налогоплательщиков-организаций и физических лиц, являющихся индивидуальным предпринимателями, используется сводная оценка бюджетной, социальной и экономической эффектив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8. Оценка бюджетной эффективности налоговых льгот.</w:t>
      </w:r>
    </w:p>
    <w:p>
      <w:pPr>
        <w:pStyle w:val="Normal"/>
        <w:ind w:firstLine="720"/>
        <w:rPr/>
      </w:pPr>
      <w:r>
        <w:rPr>
          <w:sz w:val="28"/>
          <w:szCs w:val="28"/>
        </w:rPr>
        <w:t>Критерием бюджетной эффективности для организаций и индивидуальных предпринимателей, в том числе субъектов инвестиционной деятельности, является коэффициент бюджетной эффективности, который характеризует отношение изменений фактических (планируемых) суммарных поступлений в местный бюджет от данной категории налогоплательщиков в анализируемом периоде по сравнению с предшествующим, к фактическим (планируемым) выпадающим доходам местного бюджета по данной категории налогоплательщиков в анализируемом налоговом периоде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б.э = (Нt - Нt-</w:t>
      </w:r>
      <w:r>
        <w:rPr>
          <w:sz w:val="16"/>
          <w:szCs w:val="16"/>
        </w:rPr>
        <w:t>1</w:t>
      </w:r>
      <w:r>
        <w:rPr>
          <w:sz w:val="28"/>
          <w:szCs w:val="28"/>
        </w:rPr>
        <w:t>) / ВД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Нt - суммарные поступления в местный бюджет от данной категории налогоплательщиков в анализируемом периоде (году) t;</w:t>
      </w:r>
    </w:p>
    <w:p>
      <w:pPr>
        <w:pStyle w:val="Normal"/>
        <w:rPr/>
      </w:pPr>
      <w:r>
        <w:rPr>
          <w:sz w:val="28"/>
          <w:szCs w:val="28"/>
        </w:rPr>
        <w:t>Нt-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- суммарные поступления в местный бюджет от данной категории налогоплательщиков в предыдущем периоде (году) t-</w:t>
      </w:r>
      <w:r>
        <w:rPr>
          <w:sz w:val="16"/>
          <w:szCs w:val="16"/>
        </w:rPr>
        <w:t>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t - выпадающие доходы местного бюджета вследствие предоставления льготы в исследуемом налоговом периоде t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значение коэффициента имеет положительное значение, то бюджетная эффективность признается удовлетворительной (достаточной).</w:t>
      </w:r>
    </w:p>
    <w:p>
      <w:pPr>
        <w:pStyle w:val="Normal"/>
        <w:shd w:fill="FFFFFF" w:val="clear"/>
        <w:ind w:firstLine="709"/>
        <w:textAlignment w:val="baseline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В случае если получателями налоговых льгот выступают органы государственной власти или органы местного самоуправления муниципального образования город Новотроицк, учреждения, финансируемые из областного и местного бюджетов, сумма предоставленных или планируемых к предоставлению налоговых льгот рассматривается как разновидность бюджетного финансирования, поступающего в распоряжение налогоплательщика в ускоренном и упрощенном порядке. Следовательно, эффект от предоставления налоговых льгот здесь проявляется в экономии бюджетных средств, выделяемых на прямое финансирование выполнения налогоплательщиком социальных задач, экономии трансфертных издержек. В этом случае Кб.э.=1. Налоговые льготы имеют высокую бюджет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>
          <w:sz w:val="28"/>
          <w:szCs w:val="28"/>
        </w:rPr>
        <w:t>9. Оценка социальной эффективности налоговых льго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 xml:space="preserve">Для оценки социальной эффективности налоговых льгот в отношении </w:t>
      </w:r>
      <w:r>
        <w:rPr>
          <w:sz w:val="28"/>
          <w:szCs w:val="28"/>
        </w:rPr>
        <w:t xml:space="preserve">категории налогоплательщиков, </w:t>
      </w:r>
      <w:r>
        <w:rPr>
          <w:spacing w:val="2"/>
          <w:sz w:val="28"/>
          <w:szCs w:val="28"/>
        </w:rPr>
        <w:t>рассчитывается коэффициент социальн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по следующим показателям:</w:t>
      </w:r>
    </w:p>
    <w:tbl>
      <w:tblPr>
        <w:tblW w:w="97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37"/>
      </w:tblGrid>
      <w:tr>
        <w:trPr>
          <w:trHeight w:val="99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казатель социальной эффектив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ценка показател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(</w:t>
            </w:r>
            <w:r>
              <w:rPr>
                <w:spacing w:val="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вышение среднемесячной заработной платы работников более 10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 xml:space="preserve">трудоустройство лиц </w:t>
            </w:r>
            <w:r>
              <w:rPr>
                <w:spacing w:val="2"/>
                <w:sz w:val="28"/>
                <w:szCs w:val="28"/>
              </w:rPr>
              <w:t>с ограниченными возможност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учшение условий и охраны тру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сширение массовости предоставления услуг, обеспечение доступности услуг более широкому кругу (большему количеству) жителей муниципального образования город Новотроиц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>
          <w:trHeight w:val="6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образовательного и квалификационного уровня работн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жизнедеятельности для социально незащищенных слоев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социальной поддержки населения муниципального образования город Новотроиц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участие в реализации муниципальных программ, утвержденных постановлениями администрации муниципального образования город Новотроицк, и мероприятиях социальной направл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ценки социальн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Показателем оценки социального эффекта налоговых льгот, установленных для отдельных категорий физических лиц и некоммерческих объединений граждан  является </w:t>
      </w:r>
      <w:r>
        <w:rPr>
          <w:sz w:val="28"/>
          <w:szCs w:val="28"/>
        </w:rPr>
        <w:t>поддержка малообеспеченных и социально незащищенных категорий граждан</w:t>
      </w:r>
      <w:r>
        <w:rPr/>
        <w:t xml:space="preserve">. </w:t>
      </w:r>
      <w:r>
        <w:rPr>
          <w:color w:val="2D2D2D"/>
          <w:spacing w:val="2"/>
          <w:sz w:val="28"/>
          <w:szCs w:val="28"/>
        </w:rPr>
        <w:t>В этом случае Кс.э.=1</w:t>
      </w:r>
      <w:r>
        <w:rPr>
          <w:sz w:val="28"/>
          <w:szCs w:val="28"/>
        </w:rPr>
        <w:t xml:space="preserve">. Налоговые льготы имеют  высокую социаль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10. </w:t>
      </w:r>
      <w:r>
        <w:rPr>
          <w:sz w:val="28"/>
          <w:szCs w:val="28"/>
        </w:rPr>
        <w:t>Оценка экономической эффективности налоговых льгот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оценки экономической эффективности налоговых льгот в отношении налогоплательщиков-организаций и физических лиц, являющихся индивидуальными предпринимателями, в том числе субъектов инвестиционной деятельности, рассчитывается коэффициент экономическ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показателям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792"/>
      </w:tblGrid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оциальной эффектив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казателя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объемов производства продукции (работ, услуг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ассортимента продукции (работ, услуг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тоимости товаров (предоставляемых услуг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обновление, модернизация) основных средств, предназначенных для производства работ (оказания услуг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деятельность организации изобретений, рационализаторских предложений, инновационных технолог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оизводственных помещений, помещений для предоставления услуг, инженерных коммуникаций, систем энергообеспе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экономическ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экономическ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1. Общая оценка эффективности налоговых льгот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эффициентов бюджетной, социальной и экономической эффективности налоговой льготы производится расчет сводного коэффициента, учитывающего общий эффект от применения той или иной льгот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степень эффективности высокая, льгота признается эффективной, выносится предложение о пролонгации (о предоставлении).</w:t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z w:val="28"/>
          <w:szCs w:val="28"/>
        </w:rPr>
        <w:t>-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&lt;1, степень эффективности льготы низкая, льгота неэффективная, выносится предложение об отмене (отказе в предоставлении) льготы.</w:t>
      </w:r>
    </w:p>
    <w:p>
      <w:pPr>
        <w:pStyle w:val="Normal"/>
        <w:shd w:fill="FFFFFF" w:val="clear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местного бюджета отсутствуют (ВД=0), выносится решение об их отмене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 xml:space="preserve">12. Оценка эффективности планируемых к предоставлению налоговых льгот осуществляется при разработке проекта решения о местных налогах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13. Предложения об установлении налоговой льготы должны содержать конкретные цели и задачи, на достижение которых направлено предоставление льготы, обоснование необходимости ее предоставления, определение компенсационных процедур, обеспечивающих возмещение потерь бюджета в результате предоставления льгот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14. Для проведения оценки планируемых к предоставлению налоговых льгот инициаторами разработки проекта решения о местных налогах представляются данные: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1) о количестве налогоплательщиков, претендующих на льготу по налогу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2) о суммах, поступающих в местный бюджет от налогоплательщиков, претендующих на льготу по налогу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3) о суммах потерь местного, связанных с предоставлением налоговой льготы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8"/>
          <w:szCs w:val="28"/>
        </w:rPr>
        <w:t>4) об источниках восполнения выпадающих доходов местного бюджета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15. Результаты оценки эффективности налоговых льгот используются для: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1) своевременного принятия мер по отмене неэффективных налоговых льгот;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2) введения новых видов налоговых льгот, внесения изменений в существующую систему налоговых льго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6. Результаты оценки эффективности предоставляемых (планируемых к предоставлению) налоговых льгот по местным налогам оформляются аналитической запиской, которая должна содержать: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перечень предоставленных налоговых льгот;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ную информацию о потерях бюджета;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ведения об эффективности налоговых льгот; 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воды и предложения об отмене предоставляемых налоговых льгот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городской Совет депутатов муниципального образования город Новотроицк принимает решение: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 целесообразности предоставления налоговых льгот по местным налогам для отдельных категорий налогоплательщиков;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о необходимости внесения изменений в решения с целью предоставления (отмены, корректировки) налоговых льгот по местным налогам.</w:t>
      </w:r>
    </w:p>
    <w:p>
      <w:pPr>
        <w:pStyle w:val="Normal"/>
        <w:shd w:fill="FFFFFF" w:val="clear"/>
        <w:ind w:firstLine="709"/>
        <w:textAlignment w:val="baseline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7-08-11T14:21:00Z</cp:lastPrinted>
  <dcterms:modified xsi:type="dcterms:W3CDTF">2017-08-16T07:50:00Z</dcterms:modified>
  <cp:revision>74</cp:revision>
  <dc:subject/>
  <dc:title>            </dc:title>
</cp:coreProperties>
</file>