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878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Cs/>
          <w:sz w:val="28"/>
          <w:szCs w:val="28"/>
          <w:u w:val="single"/>
        </w:rPr>
        <w:t>09.08.2017</w:t>
      </w:r>
      <w:r>
        <w:rPr>
          <w:bCs/>
        </w:rPr>
        <w:t xml:space="preserve">  </w:t>
      </w:r>
      <w:r>
        <w:rPr>
          <w:b/>
          <w:bCs/>
        </w:rPr>
        <w:t xml:space="preserve">                                </w:t>
      </w:r>
      <w:r>
        <w:rPr>
          <w:bCs/>
          <w:sz w:val="28"/>
          <w:szCs w:val="28"/>
        </w:rPr>
        <w:t>г. Новотроицк</w:t>
      </w:r>
      <w:r>
        <w:rPr>
          <w:b/>
          <w:bCs/>
        </w:rPr>
        <w:t xml:space="preserve">                                                </w:t>
      </w:r>
      <w:r>
        <w:rPr>
          <w:bCs/>
          <w:sz w:val="28"/>
          <w:szCs w:val="28"/>
          <w:u w:val="single"/>
        </w:rPr>
        <w:t>№ 1292-п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муниципального образования город                           Новотроицк от 05.05.2011 № 714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8"/>
        <w:jc w:val="both"/>
        <w:rPr/>
      </w:pPr>
      <w:r>
        <w:rPr/>
        <w:t>На основании Федерального закона от 06.10.2003 № 131-ФЗ                  «Об общих принципах организации местного самоуправления в Российской Федерации», Федерального закона от 25.12.2008 № 273-ФЗ                                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я Правительства РФ от 26.02.2010 № 96 «Об антикоррупционной экспертизе нормативных правовых актов и проектов нормативных правовых актов», Закона Оренбургской области от 15.09.2008 № 2369/497-</w:t>
      </w:r>
      <w:r>
        <w:rPr>
          <w:lang w:val="en-US"/>
        </w:rPr>
        <w:t>IV</w:t>
      </w:r>
      <w:r>
        <w:rPr/>
        <w:t>-ОЗ «О противодействии коррупции в Оренбургской области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муниципального образования город Новотроицк от 05.05.2011 № 714-п «</w:t>
      </w:r>
      <w:r>
        <w:rPr>
          <w:bCs/>
          <w:sz w:val="28"/>
          <w:szCs w:val="28"/>
        </w:rPr>
        <w:t>Об утверждении Положения об антикоррупционной экспертизе нормативных правовых актов администрации муниципального образования город Новотроицк</w:t>
      </w:r>
      <w:r>
        <w:rPr>
          <w:sz w:val="28"/>
          <w:szCs w:val="28"/>
        </w:rPr>
        <w:t>» (в редакции постановления администрации муниципального образования город Новотроицк от 30.11.2015№ 2278-п) (далее - постановление)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риложение «Положение об антикоррупционной экспертизе нормативных правовых актов администрации муниципального образования город Новотроицк и их проектов» к постановлению дополнить главой 5 «Независимая антикоррупционная экспертиза НПА» согласно приложению.</w:t>
      </w:r>
    </w:p>
    <w:p>
      <w:pPr>
        <w:pStyle w:val="ListParagraph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                           Новотроицк – руководителя аппарата Филиппова И.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 xml:space="preserve">Глава муниципального </w:t>
      </w:r>
    </w:p>
    <w:p>
      <w:pPr>
        <w:pStyle w:val="Heading5"/>
        <w:rPr/>
      </w:pPr>
      <w:r>
        <w:rPr/>
        <w:t xml:space="preserve">образования город Новотроицк                                                      Ю.Г. Араскин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4248"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248"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ind w:left="2832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 Новотроицк</w:t>
      </w:r>
    </w:p>
    <w:p>
      <w:pPr>
        <w:pStyle w:val="Normal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09.08.2017 № 1292-п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езависимая антикоррупционная экспертиза НП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Институты гражданского общества и отдельные граждане могут в порядке, предусмотренном нормативными правовыми актами Российской Федерации, за счет собственных средств проводить независимую антикоррупционную экспертизу НП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обеспечения возможности проведения независимой антикоррупционной экспертизы проектов, затрагивающих права, свободы и обязанности человека и гражданина, устанавливающих полномочия администрации муниципального образования город Новотроицк, правовой статус организаций или имеющих межведомственный характер, разработчики НПА, размещают их на официальном сайте администрации муниципального образования город Новотроицк в сети "Интернет" путем направления в отдел по связям с общественностью администрации муниципального образования город Новотроицк с указанием дат начала и окончания приема заключений по результатам независимой антикоррупционной экспертизы в течение рабочего дня, соответствующего дню их направления на рассмотрение в юридический отдел администрации муниципального образования город Новотроиц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 приема заключений независимой антикоррупционной экспертизы, устанавливаемый разработчиком НПА, не может быть меньше срока, определенного для проведения их правовой экспертизы. 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5.2. Независимая антикоррупционная экспертиза проводится юридическими лицами и физическими лицами, </w:t>
      </w:r>
      <w:hyperlink r:id="rId4">
        <w:r>
          <w:rPr>
            <w:rStyle w:val="InternetLink"/>
            <w:bCs/>
            <w:sz w:val="28"/>
            <w:szCs w:val="28"/>
          </w:rPr>
          <w:t>аккредитованными</w:t>
        </w:r>
      </w:hyperlink>
      <w:r>
        <w:rPr>
          <w:bCs/>
          <w:sz w:val="28"/>
          <w:szCs w:val="28"/>
        </w:rPr>
        <w:t xml:space="preserve"> Министерством юстиции Российской Федерации в качестве экспертов по проведению независимой антикоррупционной экспертизы НПА, в соответствии с </w:t>
      </w:r>
      <w:hyperlink r:id="rId5">
        <w:r>
          <w:rPr>
            <w:rStyle w:val="InternetLink"/>
            <w:bCs/>
            <w:sz w:val="28"/>
            <w:szCs w:val="28"/>
          </w:rPr>
          <w:t>методикой</w:t>
        </w:r>
      </w:hyperlink>
      <w:r>
        <w:rPr>
          <w:bCs/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 «</w:t>
      </w:r>
      <w:r>
        <w:rPr>
          <w:sz w:val="28"/>
          <w:szCs w:val="28"/>
        </w:rPr>
        <w:t>Об антикоррупционной экспертизе нормативных правовых актов и проектов нормативных правовых актов</w:t>
      </w:r>
      <w:r>
        <w:rPr>
          <w:bCs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3. В </w:t>
      </w:r>
      <w:hyperlink r:id="rId6">
        <w:r>
          <w:rPr>
            <w:rStyle w:val="InternetLink"/>
            <w:sz w:val="28"/>
            <w:szCs w:val="28"/>
          </w:rPr>
          <w:t>заключении</w:t>
        </w:r>
      </w:hyperlink>
      <w:r>
        <w:rPr>
          <w:sz w:val="28"/>
          <w:szCs w:val="28"/>
        </w:rPr>
        <w:t xml:space="preserve"> по результатам независимой антикоррупционной экспертизы должны быть указаны выявленные в НПА  коррупциогенные факторы и предложены способы их устран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Заключения по результатам независимой антикоррупционной экспертизы НПА направляются гражданином или организацией, проводившими независимую антикоррупционную экспертизу, администрации муниципального образования город Новотроицк (разработчику НПА) на бумажном носителе и (или) в форме электронного докумен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5. Заключение по результатам независимой антикоррупционной экспертизы носит рекомендательный характер и подлежит обязательному рассмотрению администрацией муниципального образования город Новотроицк (разработчиком НПА)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 (за исключением случаев, когда в заключении отсутствует информация о выявленных коррупциогенных факторах или предложениях о способе устранения выявленных коррупциогенных факторов), в котором отражается учет результатов независимой антикоррупционной экспертизы и (или) причины несогласия с выявленными в НПА коррупциоегенными фактор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6. В случае признания заключения по результатам независимой антикоррупционной экспертизы НПА правомерным, он дорабатывается разработчиком НПА. При выявлении по результатам проведения независимой антикоррупционной экспертизы в НПА коррупциогенных факторов принимается решение о разработке НПА, направленного на исключение указанных фактор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7. Заключения по результатам проведения независимой антикоррупционной экспертизы, а также мотивированные ответы на указанные заключения размещаются разработчиком НПА, рассмотревшим заключение, на официальном сайте администрации муниципального образования город Новотроицк в сети «Интернет» с соблюдением требований законодательства о персональных данных не позднее 10 дней со дня истечения срока, предусмотренного для рассмотрения поступивших заключ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746" w:gutter="0" w:header="0" w:top="125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sz w:val="28"/>
      <w:szCs w:val="2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yperlink" Target="consultantplus://offline/ref=B149CE1A290F3C505793739B087A8EDA692B22137025FB39C94A3B84DDF7343D150C4C65F3CEE7B2WF10G" TargetMode="External"/><Relationship Id="rId5" Type="http://schemas.openxmlformats.org/officeDocument/2006/relationships/hyperlink" Target="consultantplus://offline/ref=B149CE1A290F3C505793739B087A8EDA6A2320177528FB39C94A3B84DDF7343D150C4C65F3CEE7B1WF11G" TargetMode="External"/><Relationship Id="rId6" Type="http://schemas.openxmlformats.org/officeDocument/2006/relationships/hyperlink" Target="consultantplus://offline/ref=76D53ADCD2E059930BD3C87098ADE282D5B2B7C232EBFE414BC65A5DFA2D1A78F28E66863E97C148X82A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2:12:00Z</dcterms:created>
  <dc:creator>Serg</dc:creator>
  <dc:description/>
  <cp:keywords/>
  <dc:language>en-US</dc:language>
  <cp:lastModifiedBy>Пользователь</cp:lastModifiedBy>
  <cp:lastPrinted>2017-08-07T11:20:00Z</cp:lastPrinted>
  <dcterms:modified xsi:type="dcterms:W3CDTF">2017-08-25T07:19:00Z</dcterms:modified>
  <cp:revision>5</cp:revision>
  <dc:subject/>
  <dc:title>Приложение</dc:title>
</cp:coreProperties>
</file>