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8.2017  </w:t>
        <w:tab/>
        <w:tab/>
        <w:t xml:space="preserve">               г. Новотроицк</w:t>
        <w:tab/>
        <w:tab/>
        <w:tab/>
        <w:tab/>
        <w:t xml:space="preserve">    № 128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На основании заявления генерального директора общества с ограниченной ответственностью «Южно-уральская Горно-перерабатывающая Компания» Морозова К.М.  о подготовке проекта планировки территории, в целях обеспечения устойчивого развития территорий муниципального образования   город  Новотроицк, статьи  16 Федерального  закона от 06.10.2003 </w:t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>с севера и востока - дорогами местного значения, с юга - земельными участками с кадастровыми номерами 56:42:0307001:135, 56:42:0307001:117, с  запада земельным участком с кадастровым номером 56:42:0307001:133, для   строительства линии брикетирования на территории ООО «ОВЖБ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Подготовить и выдать обществу с ограниченной ответственностью «Южно-уральская Горно-перерабатывающая Компания» техническое  задание  на  подготовку  проекта  планировки территории в срок до 21 августа2017 года. </w:t>
      </w:r>
    </w:p>
    <w:p>
      <w:pPr>
        <w:pStyle w:val="16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1 сентября 2017 года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адресу: ул. Советская, 80, кабинет № 62. Контактный телефон: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обществу с ограниченной ответственностью «Южно-уральская Горно-перерабатывающая Компания»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(Морозову К.М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540"/>
        <w:rPr>
          <w:sz w:val="27"/>
          <w:szCs w:val="27"/>
        </w:rPr>
      </w:pPr>
      <w:r>
        <w:rPr>
          <w:sz w:val="27"/>
          <w:szCs w:val="27"/>
        </w:rPr>
        <w:t xml:space="preserve">3.1. Осуществить подготовку проекта планировки территории, с с учетом требований нормативов градостроительного проектирования, градострои-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 xml:space="preserve">4. Отделу   по   связям   с   общественностью   администрации муни-ципального  образования город  Новотроицк  (Вискова Г.Ю.) обеспечить </w:t>
      </w:r>
      <w:r>
        <w:rPr>
          <w:b w:val="false"/>
          <w:sz w:val="27"/>
          <w:szCs w:val="27"/>
          <w:lang w:val="ru-RU"/>
        </w:rPr>
        <w:t xml:space="preserve">официальное </w:t>
      </w:r>
      <w:r>
        <w:rPr>
          <w:b w:val="false"/>
          <w:sz w:val="27"/>
          <w:szCs w:val="27"/>
        </w:rPr>
        <w:t xml:space="preserve">опубликование    настоящего    постановления    в   газете «Гвар-деец труда» и разместить на официальном сайте </w:t>
      </w:r>
      <w:hyperlink r:id="rId7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7450" cy="530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1.8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novotroitsk.orq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39:00Z</dcterms:created>
  <dc:creator>User</dc:creator>
  <dc:description/>
  <cp:keywords/>
  <dc:language>en-US</dc:language>
  <cp:lastModifiedBy>Пользователь</cp:lastModifiedBy>
  <cp:lastPrinted>2017-04-28T09:35:00Z</cp:lastPrinted>
  <dcterms:modified xsi:type="dcterms:W3CDTF">2017-08-09T03:49:00Z</dcterms:modified>
  <cp:revision>3</cp:revision>
  <dc:subject/>
  <dc:title> </dc:title>
</cp:coreProperties>
</file>