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-180" w:right="27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08.08.2017</w:t>
      </w:r>
      <w:r>
        <w:rPr>
          <w:sz w:val="28"/>
          <w:szCs w:val="28"/>
        </w:rPr>
        <w:t xml:space="preserve">                                  г. Новотроицк                                      №  </w:t>
      </w:r>
      <w:r>
        <w:rPr>
          <w:sz w:val="28"/>
          <w:szCs w:val="28"/>
          <w:u w:val="single"/>
        </w:rPr>
        <w:t xml:space="preserve">1283-п  </w:t>
      </w:r>
      <w:r>
        <w:rPr>
          <w:sz w:val="28"/>
          <w:szCs w:val="28"/>
        </w:rPr>
        <w:t xml:space="preserve">                     </w:t>
      </w:r>
    </w:p>
    <w:p>
      <w:pPr>
        <w:pStyle w:val="TextBody"/>
        <w:tabs>
          <w:tab w:val="clear" w:pos="708"/>
          <w:tab w:val="left" w:pos="0" w:leader="none"/>
        </w:tabs>
        <w:ind w:left="-180" w:hanging="0"/>
        <w:jc w:val="center"/>
        <w:rPr/>
      </w:pPr>
      <w:r>
        <w:rPr/>
        <w:t xml:space="preserve">   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 муниципального образования город Новотроицк от 16.12.2015 № 2426-п  «Об установлении тарифов на питьевую воду (питьевое  водоснабжение) и  водоотведение  для Федерального казенного учреждения Колония-поселение № 11 Управления федеральной службы исполнения  наказаний России по Оренбург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 предписанием департамента Оренбургской области по ценам и регулированию от 19.07.2017 № 8,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в постановление администрации  муниципального образования город Новотроицк от 16.12.2015 № 2426-п  «Об установлении тарифов на питьевую воду (питьевое  водоснабжение) и водоотведение для Федерального казенного учреждения Колония-поселение № 11 Управления федеральной службы исполнения наказаний России по Оренбургской области» (в редакции постановления администрации  муниципального образования город Новотроицк от 13.12.2016 № 2132-п) (далее – постановление) следующее изме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реамбуле постановления слова «З</w:t>
      </w:r>
      <w:r>
        <w:rPr>
          <w:bCs/>
          <w:sz w:val="28"/>
          <w:szCs w:val="28"/>
        </w:rPr>
        <w:t>аконом  Оренбургской   области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«О наделении органов местного   самоуправления Оренбургской области отдельными государственными полномочиями   в  области   регулирования   тарифов на товары  и  услуги    организаций коммунального комплекса» заменить словами </w:t>
      </w:r>
      <w:r>
        <w:rPr>
          <w:sz w:val="28"/>
          <w:szCs w:val="28"/>
        </w:rPr>
        <w:t>«З</w:t>
      </w:r>
      <w:r>
        <w:rPr>
          <w:bCs/>
          <w:sz w:val="28"/>
          <w:szCs w:val="28"/>
        </w:rPr>
        <w:t>аконом   Оренбургской области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V-ОЗ «О наделении органов местного самоуправления Оренбургской области отдельными государственными полномочиями  в сфере водоснабжения и водоотведения и в области обращения с твердыми коммунальными отходами»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>Отделу по связям с общественностью администрации муниципального образования город Новотроицк (Вискова Г.Ю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 муниципального образования  город  Новотроицк   по стратегическому развитию Че-Юнь-Лин Г.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 в городской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51:00Z</dcterms:created>
  <dc:creator>Машбюро</dc:creator>
  <dc:description/>
  <cp:keywords/>
  <dc:language>en-US</dc:language>
  <cp:lastModifiedBy>Пользователь</cp:lastModifiedBy>
  <cp:lastPrinted>2017-07-24T08:35:00Z</cp:lastPrinted>
  <dcterms:modified xsi:type="dcterms:W3CDTF">2017-08-10T07:19:00Z</dcterms:modified>
  <cp:revision>101</cp:revision>
  <dc:subject/>
  <dc:title>            </dc:title>
</cp:coreProperties>
</file>