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                                 г. Новотроицк                                      №  </w:t>
      </w:r>
      <w:r>
        <w:rPr>
          <w:sz w:val="28"/>
          <w:szCs w:val="28"/>
          <w:u w:val="single"/>
        </w:rPr>
        <w:t xml:space="preserve">1282-п 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16.12.2015 № 2425-п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транспортировку питьевой воды, транспортировку сточных вод и  техническую воду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акционерного общества 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 предписанием департамента Оренбургской области по ценам и регулированию от 19.07.2017 № 8, на основании статей 28, 38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12.2015 № 2425-п «Об установлении тарифов на транспортировку питьевой воды, транспортировку сточных вод и техническую воду для акционерного общества «Уральская Сталь» (в редакции постановления администрации  муниципального образования город Новотроицк от 13.12.2016 № 2130-п) (далее – постановление) следующее изменени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З</w:t>
      </w:r>
      <w:r>
        <w:rPr>
          <w:bCs/>
          <w:sz w:val="28"/>
          <w:szCs w:val="28"/>
        </w:rPr>
        <w:t>аконом  Оренбургской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области регулирования  тарифов на товары  и  услуги организаций коммунального комплекса» заменить словами </w:t>
      </w:r>
      <w:r>
        <w:rPr>
          <w:sz w:val="28"/>
          <w:szCs w:val="28"/>
        </w:rPr>
        <w:t>«З</w:t>
      </w:r>
      <w:r>
        <w:rPr>
          <w:bCs/>
          <w:sz w:val="28"/>
          <w:szCs w:val="28"/>
        </w:rPr>
        <w:t>аконом Оренбургской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V-ОЗ «О наделении органов местного самоуправления Оренбургской области отдельными государственными полномочиями  в сфере водоснабжения и водоотведения и в области обращения с твердыми коммунальными отходами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 в силу после 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"/>
      <w:bookmarkStart w:id="2" w:name="sub_2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46:00Z</dcterms:created>
  <dc:creator>Машбюро</dc:creator>
  <dc:description/>
  <cp:keywords/>
  <dc:language>en-US</dc:language>
  <cp:lastModifiedBy>Пользователь</cp:lastModifiedBy>
  <cp:lastPrinted>2017-07-21T15:31:00Z</cp:lastPrinted>
  <dcterms:modified xsi:type="dcterms:W3CDTF">2017-08-10T07:18:00Z</dcterms:modified>
  <cp:revision>9</cp:revision>
  <dc:subject/>
  <dc:title>            </dc:title>
</cp:coreProperties>
</file>