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16"/>
        </w:rPr>
      </w:pPr>
      <w:r>
        <w:rPr/>
        <w:t xml:space="preserve">                                                               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2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-180" w:hanging="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8.2017</w:t>
      </w:r>
      <w:r>
        <w:rPr>
          <w:sz w:val="28"/>
          <w:szCs w:val="28"/>
        </w:rPr>
        <w:t xml:space="preserve">                               г. Новотроицк                                        №  </w:t>
      </w:r>
      <w:r>
        <w:rPr>
          <w:sz w:val="28"/>
          <w:szCs w:val="28"/>
          <w:u w:val="single"/>
        </w:rPr>
        <w:t>1281-п</w:t>
      </w:r>
    </w:p>
    <w:p>
      <w:pPr>
        <w:pStyle w:val="TextBody"/>
        <w:ind w:left="-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 изменений в постановление  администраци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3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 от 24.11.201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-360" w:hanging="180"/>
        <w:jc w:val="center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235-п «О создании комиссии по рассмотрению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слуги муниципальных предприятий и учреждений и тариф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й, осуществляющих  регулируемые виды деятельнос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 сфере  водоснабжения и водоотведения на территор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-360" w:hanging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»</w:t>
      </w:r>
    </w:p>
    <w:p>
      <w:pPr>
        <w:pStyle w:val="TextBody"/>
        <w:ind w:left="-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ешения городского Совета депутатов муниципального образования  город Новотроицк от 27.04.2017 № 257 «Об утверждении  структуры администрации муниципального образования город  Новотроицк», в соответствии со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муниципального образования город Новотроицк от 24.11.2015 № 2235-п «О создании комиссии по рассмотрению тарифов на услуги муниципальных предприятий и учреждений и тарифов организаций, осуществляющих регулируемые виды деятельности в сфере водоснабжения и водоотведения на территории   муниципального  образования  город  Новотроицк» (в редакции постановлений администрации муниципального образования город Новотроицк  от 18.01.2016 № 54-п,   от 08.07.2016 № 1153-п,   от 27.03.2017 № 396-п) (далее - постановление) следующее изменение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№ 2 постановления слова  «отдел по ценам и регулированию тарифов администрации муниципального образования город Новотроицк» заменить словами «экономический отдел администрации  муниципального образования город Новотроицк» в соответствующем падеж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2. Отделу по связям с общественностью 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 муниципального образования  город  Новотроицк   по стратегическому развитию  Че-Юнь-Лин Г.В.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после его официального опубликования  в городской 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0" w:hanging="0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Глава муниципального</w:t>
      </w:r>
    </w:p>
    <w:p>
      <w:pPr>
        <w:pStyle w:val="Normal"/>
        <w:ind w:left="-180" w:righ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зования город Новотроицк                                                       Ю.Г. Ара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2:00Z</dcterms:created>
  <dc:creator>Пользователь</dc:creator>
  <dc:description/>
  <cp:keywords/>
  <dc:language>en-US</dc:language>
  <cp:lastModifiedBy>Пользователь</cp:lastModifiedBy>
  <cp:lastPrinted>2017-07-24T09:13:00Z</cp:lastPrinted>
  <dcterms:modified xsi:type="dcterms:W3CDTF">2017-08-10T07:18:00Z</dcterms:modified>
  <cp:revision>96</cp:revision>
  <dc:subject/>
  <dc:title>            </dc:title>
</cp:coreProperties>
</file>