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.08.2017                             г. Новотроицк                                 №  1244-п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2690</wp:posOffset>
                </wp:positionH>
                <wp:positionV relativeFrom="paragraph">
                  <wp:posOffset>1270</wp:posOffset>
                </wp:positionV>
                <wp:extent cx="635635" cy="635"/>
                <wp:effectExtent l="5715" t="5715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1">
                              <a:moveTo>
                                <a:pt x="100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,1" path="m1001,0l0,0e" fillcolor="white" stroked="t" o:allowincell="f" style="position:absolute;margin-left:394.7pt;margin-top:0.1pt;width:5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от 09.09.2014 № 1554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1 ст. 179 Бюджетного кодекса Российской Федерации, пункта 2 ст. 16.1 Федерального Закона от 06.10.2003 № 131-ФЗ «Об общих принципах местного самоуправления в Российской Федерации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9.09.2014 № 1554-п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 (далее – постановление,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дополнить разделом № 7 «Анализ рисков реализации муниципальной программы и описание мер управления рисками реализации муниципальной программы с целью минимизации их влияния на достижение целей муниципальной программы»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и приложение № 2 к Программе дополнить разделом № 7 «Анализ рисков реализации подпрограммы и описание мер управления рисками реализации подпрограммы с целью минимизации их влияния на достижение целей подпрограммы» согласно приложению № 2 и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 по связям с общественностью администрации 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 постановления  возложить  на первого заместителя  главы  муниципального  образования  город  Новотроицк  А.В.Липатова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7"/>
          <w:szCs w:val="27"/>
        </w:rPr>
        <w:t>Приложение № 1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 xml:space="preserve">от  </w:t>
      </w:r>
      <w:r>
        <w:rPr>
          <w:sz w:val="27"/>
          <w:szCs w:val="27"/>
          <w:u w:val="single"/>
        </w:rPr>
        <w:t>01.08.2017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1244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от 09.09.2014 № 1554-п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7. Анализ рисков реализации муниципальной программы и описание мер управления рисками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 целью минимизации их влияния на достижение целе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программы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К рискам муниципальной программы относя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макроэкономические риски, включающи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 реализацию модели ускоренного экономического развит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родные риски, связанные с размещением большей части сельскохозяйственного производства в зоне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, росту импорта продовольственных товар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едофинансирование мероприятия муниципальной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оведения мониторинга угроз развития агропромышленного комплекса и обеспечения продовольственной безопасности, выработки прогнозов и представления в Министерство сельского хозяйства, пищевой и перерабатывающей промышленности Оренбургской области предложений в сфере управления агропромышленным комплексом, в том числе в рамках годового отчета о ходе реализации и оценки эффективности муниципальной програм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едущий специалист сельскохозяйствен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дела администрации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А.В. Ми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8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244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рограмме «Развитие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хозяйства и регулирование рын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ырья и продовольств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 2015-2020 годы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Анализ рисков реализации подпрограммы и описание ме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рисками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целью минимизации их влияния на достижение ц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которые могу влиять на достижение запланированных целей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благоприятные климатические изменения, нарушения экологии, природные катаклизмы, включая пожары, засух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 цен на энергоресурсы и другие материально-технические ресурсы по сравнению с динамикой цен реализации сельскохозяйственной продукции, что приведет к снижению доходности и финансовой устойчивости сельскохозяйственных товаропроизв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на осно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истематического мониторинга реализации подпрограммы, осуществления оперативных мер по их предупреждению и снижению негативного воздействия на агропромышленный комплек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и и представления в Министерство сельского хозяйства, пищевой и перерабатывающей промышленности Оренбургской области информации о ходе реализации подпрограммы, в которую будут включаться в необходимых случаях предложения о ее корректир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сельскохозяй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А.В. Ми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8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244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рограмме «Развитие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хозяйства и регулирование рын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ырья и продовольств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 2015-2020 годы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Анализ рисков реализации подпрограммы и описание мер управления рисками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целью минимизации их влияния на достижение ц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которые могу влиять на достижение запланированных целей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лное финансирование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на строительные материалы и энергоносит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цен на жилье на первичном и вторичном рын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процентной ставки по ипотечным жилищным кредитам и увеличение суммы первичного взноса при получении ипотечного кре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на осно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истематического мониторинга реализации подпрограммы, осуществление оперативных мер по их предупреждению и снижению негативного воздействия на социальное положение с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представления в Министерство сельского хозяйства, пищевой и перерабатывающей промышленности Оренбургской области информации о ходе реализации подпрограммы, в которой при необходимости могут вноситься предложения по ее корректир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сельскохозяй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 администрации муниципального </w:t>
      </w:r>
    </w:p>
    <w:p>
      <w:pPr>
        <w:sectPr>
          <w:type w:val="nextPage"/>
          <w:pgSz w:w="11906" w:h="16838"/>
          <w:pgMar w:left="170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А.В. Ми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06:00Z</dcterms:created>
  <dc:creator>Пользователь</dc:creator>
  <dc:description/>
  <cp:keywords/>
  <dc:language>en-US</dc:language>
  <cp:lastModifiedBy>Пользователь</cp:lastModifiedBy>
  <cp:lastPrinted>2017-06-13T09:20:00Z</cp:lastPrinted>
  <dcterms:modified xsi:type="dcterms:W3CDTF">2017-08-02T07:56:00Z</dcterms:modified>
  <cp:revision>400</cp:revision>
  <dc:subject/>
  <dc:title/>
</cp:coreProperties>
</file>