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26.07.2017     </w:t>
      </w:r>
      <w:r>
        <w:rPr>
          <w:sz w:val="28"/>
          <w:szCs w:val="28"/>
        </w:rPr>
        <w:tab/>
        <w:tab/>
        <w:tab/>
        <w:t xml:space="preserve">   г. Новотроицк</w:t>
        <w:tab/>
        <w:tab/>
        <w:tab/>
        <w:tab/>
        <w:t xml:space="preserve">№ </w:t>
      </w:r>
      <w:r>
        <w:rPr>
          <w:sz w:val="28"/>
          <w:szCs w:val="28"/>
          <w:u w:val="single"/>
        </w:rPr>
        <w:t xml:space="preserve">1226-п 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перехода на национальные платежн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рументы - карты "Мир"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rFonts w:eastAsia="Times New Roman"/>
          <w:sz w:val="28"/>
          <w:szCs w:val="28"/>
        </w:rPr>
        <w:t xml:space="preserve">Федеральным законом от 27.06.2011 N 161-ФЗ «О национальной платежной системе», </w:t>
      </w:r>
      <w:r>
        <w:rPr>
          <w:sz w:val="28"/>
          <w:szCs w:val="28"/>
        </w:rPr>
        <w:t>Указом Губернатора Оренбургской области от 26.06.2017 №345-ук «Об организации перехода на национальные платежные инструменты – карты «Мир» на территории Оренбургской области», на основании статей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("дорожную карту") по обеспечению перевода работников бюджетной сферы муниципального образования город Новотроицк на национальные платежные инструменты - карты "Мир" (далее - "дорожная карта")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администрации муниципального образования город Новотроицк (Танаева Л.В.) осуществлять мониторинг и контроль за реализацией "дорожной карты"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org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</w:hyperlink>
      <w:r>
        <w:rPr>
          <w:sz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4. Контроль за исполнением настоящего постановления возложить на заместителя главы муниципального образования город Новотроицк – начальника финансового управления Танаеву Л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 Ю.Г. Араскин</w:t>
      </w:r>
    </w:p>
    <w:p>
      <w:pPr>
        <w:pStyle w:val="Normal"/>
        <w:ind w:left="9498" w:hanging="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риложение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к постановлению администрации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муниципального образования 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город Новотроицк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от  </w:t>
      </w:r>
      <w:r>
        <w:rPr>
          <w:sz w:val="28"/>
          <w:szCs w:val="28"/>
          <w:u w:val="single"/>
        </w:rPr>
        <w:t xml:space="preserve">26.07.2017 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1226-п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4"/>
      <w:bookmarkEnd w:id="0"/>
      <w:r>
        <w:rPr>
          <w:rFonts w:cs="Times New Roman" w:ascii="Times New Roman" w:hAnsi="Times New Roman"/>
          <w:sz w:val="24"/>
          <w:szCs w:val="24"/>
        </w:rPr>
        <w:t>План мероприятий ("дорожная карта") по обеспечению перевода работников бюджетной сферы                                                   муниципального образования город Новотроицк на национальные платежные инструменты - карты "Мир"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98"/>
        <w:gridCol w:w="3402"/>
        <w:gridCol w:w="1928"/>
        <w:gridCol w:w="40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>
          <w:trHeight w:val="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руководителей и работников органов местного самоуправления, муниципальных учреждений (далее - работники бюджетной сферы) о положениях Федеральног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7 июня 2011 года N 161-ФЗ "О национальной платежной системе", предусматривающих переход на национальные платежные инструменты - карты "Мир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учреждения, руководители структурных подразделений администрации муниципального образования город Новотроицк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до 1 июля 2018 год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езентаций, встреч с работниками бюджетной сферы, размещение информационных материалов в средствах массовой информации, на сайтах в сети Интер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вещаний с руководителями органов местного самоуправления и самостоятельных структурных подразделений администрации муниципального образования город Новотроицк, банковских учреждений по вопросам реализации требований Федеральног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7 июня 2011 года N 161-ФЗ "О национальной платежной системе", перевода выплат работникам бюджетной сферы на национальные платежные инструменты - карты "Мир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униципального образования город Новотроиц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еже одного раза в квартал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ещ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нформации банковских учреждений, функционирующих на территории муниципального образования город Новотроицк, об их готовности к выпуску и обслуживанию карт "Мир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учреждения, финансовое управление администрации муниципального образования город Новотроиц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еже одного раза в квартал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запи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министерство финансов Оренбургской области информации о численности работников бюджетной сферы, заработная плата которым зачисляется на счета в банковских учреждениях с применением платежных карт, с указанием сведений о выданных национальных платежных инструментах - картах "Мир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униципального образования город Новотроиц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до 10 числ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ный отчет (аналитическая запис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принимаемым на муниципальную службу (работу) работникам бюджетной сферы национальных платежных инструментов - карт "Мир" для перечисления заработной пла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 подведомственные им муниципальные  учреждения, банковские учрежд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 августа 2017 год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инимаемых работников бюджетной сферы национальными платежными инструментами - картами "Мир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зарплатных проектов органов местного самоуправления (с заключением соответствующих договоров с банковскими учреждениями) на национальные платежные инструменты - карты "Мир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 банковские учрежд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января 2018 год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ботников бюджетной сферы, работающих в органах местного самоуправления, национальными платежными инструментами - картами "Мир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зарплатных проектов муниципальных учреждений (с заключением соответствующих договоров с банковскими учреждениями) на национальные платежные инструменты - карты "Мир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средств местного бюджета, осуществляющие функции и полномочия учредителя муниципальных учреждений, подведомственные им муниципальные учреждения, банковские учрежд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апреля 2018 год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ботников бюджетной сферы, работающих в муниципальных, национальными платежными инструментами - картами "Мир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товности платежной инфраструктуры (банкоматов; устройств в пунктах выдачи наличных; торговых терминалов, интернет-эквайринга) банковских учреждений к приему национальных платежных инструментов - карт "Мир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учреждения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1 августа 2017 год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озможности использования в банковских учреждениях национальных платежных инструментов - карт "Мир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с банковскими учреждениями, организациями торговли, организациями, выполняющими работы, оказывающими услуги потребителям, по исполнению обязанности обеспечить возможность оплаты товаров (работ, услуг) путем использования национальных платежных инструментов - карт "Мир", по обеспечению бесперебойного функционирования банкоматов и терминального оборудования при расчетах за товары и услуги с использованием национальных платежных инструментов - карт "Мир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отдел и отдел потребительского рынка и услуг администрации муниципального образования город Новотроицк, банковские учрежд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1 октября 2017 год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озможности использования в банковских учреждениях, организациях торговли и сферы услуг национальных платежных инструментов - карт "Мир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инфраструктуры, предназначенной для обслуживания платежных карт, в том числе карт "Мир" (банкоматы, электронные терминалы и другое), и доступа населения к дистанционному банковскому обслуживанию, в первую очередь в сельской мест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учрежд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банковских платежных услуг, в первую очередь в сельской местности, и использования карт "Мир"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озможности оплаты государственных и муниципальных услуг с использованием национальных платежных инструментов - карт "Мир"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 Привлечение в качестве ответственных исполнителей мероприятий настоящей "дорожной карты" органов и организаций, не являющихся органами местного самоуправления муниципального образования город Новотроицк, осуществляется по согласованию или на договорной основ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sectPr>
      <w:type w:val="nextPage"/>
      <w:pgSz w:orient="landscape" w:w="16838" w:h="11906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yperlink" Target="consultantplus://offline/ref=9F54BB34F6B87ABA4D58D3734BECC7F8A4164107C19436D538B138A813DAj7L" TargetMode="External"/><Relationship Id="rId5" Type="http://schemas.openxmlformats.org/officeDocument/2006/relationships/hyperlink" Target="consultantplus://offline/ref=9F54BB34F6B87ABA4D58D3734BECC7F8A4164107C19436D538B138A813DAj7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14:00Z</dcterms:created>
  <dc:creator>Машбюро</dc:creator>
  <dc:description/>
  <cp:keywords/>
  <dc:language>en-US</dc:language>
  <cp:lastModifiedBy>Пользователь</cp:lastModifiedBy>
  <cp:lastPrinted>2017-07-28T08:54:00Z</cp:lastPrinted>
  <dcterms:modified xsi:type="dcterms:W3CDTF">2017-07-31T04:16:00Z</dcterms:modified>
  <cp:revision>15</cp:revision>
  <dc:subject/>
  <dc:title/>
</cp:coreProperties>
</file>