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25.07.2017</w:t>
      </w:r>
      <w:r>
        <w:rPr>
          <w:sz w:val="28"/>
          <w:szCs w:val="28"/>
        </w:rPr>
        <w:t xml:space="preserve">                           </w:t>
      </w:r>
      <w:r>
        <w:rPr>
          <w:sz w:val="27"/>
          <w:szCs w:val="27"/>
        </w:rPr>
        <w:t xml:space="preserve">     г. Новотроицк                                            № </w:t>
      </w:r>
      <w:r>
        <w:rPr>
          <w:sz w:val="27"/>
          <w:szCs w:val="27"/>
          <w:u w:val="single"/>
        </w:rPr>
        <w:t xml:space="preserve">1204-п       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создании межведомственной рабочей группы по внедрению Единой государственной информационной системы социального обеспечения на территории муниципального образования город Новотроицк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29 декабря 2015 года № 388-ФЗ «О внесение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, на основании Указа Губернатора Оренбургской области от 29.06.2017 № 355-у «О внедрении Единой государственной информационной системы социального обеспечения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Назначить ответственное лицо по внедрению Единой государственной информационной системы социального обеспечения на территории муниципального образования город Новотроицк - заместителя главы муниципального образования город Новотроицк по социальным вопросам Буфетова Д.В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 Создать межведомственную рабочую группу по внедрению Единой государственной информационной системы социального обеспечения на территории муниципального образования город Новотроицк и утвердить в  составе согласно прилож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  <w:tab/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 xml:space="preserve">       </w:t>
        <w:tab/>
        <w:tab/>
        <w:tab/>
        <w:t xml:space="preserve">       </w:t>
        <w:tab/>
        <w:t xml:space="preserve">         Ю.Г. Араскин</w:t>
      </w:r>
      <w:r>
        <w:br w:type="page"/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5.07.2017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204-п</w:t>
      </w:r>
    </w:p>
    <w:p>
      <w:pPr>
        <w:pStyle w:val="ConsPlusTitle"/>
        <w:widowControl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межведомственной рабочей группы по внедрению Единой государственной информационной системы социального обеспечения на территории муниципального образования город Новотроицк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0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791"/>
        <w:gridCol w:w="290"/>
      </w:tblGrid>
      <w:tr>
        <w:trPr>
          <w:trHeight w:val="972" w:hRule="atLeast"/>
        </w:trPr>
        <w:tc>
          <w:tcPr>
            <w:tcW w:w="2319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ей группы</w:t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tLeast" w:line="240"/>
              <w:ind w:left="-108" w:right="601" w:hanging="0"/>
              <w:jc w:val="both"/>
              <w:rPr/>
            </w:pPr>
            <w:r>
              <w:rPr>
                <w:sz w:val="27"/>
                <w:szCs w:val="27"/>
              </w:rPr>
              <w:t xml:space="preserve">-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tLeast" w:line="240"/>
              <w:ind w:left="-108" w:right="601" w:hanging="0"/>
              <w:jc w:val="both"/>
              <w:rPr/>
            </w:pPr>
            <w:r>
              <w:rPr>
                <w:sz w:val="27"/>
                <w:szCs w:val="27"/>
              </w:rPr>
              <w:t>город Новотроицк по социальным вопросам.</w:t>
            </w:r>
          </w:p>
        </w:tc>
      </w:tr>
      <w:tr>
        <w:trPr>
          <w:trHeight w:val="1269" w:hRule="atLeast"/>
        </w:trPr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ссии            </w:t>
            </w:r>
          </w:p>
        </w:tc>
        <w:tc>
          <w:tcPr>
            <w:tcW w:w="7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протокольного отдела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отдела по социальной работе и трудовым отношениям администрации муниципального образования город Новотроицк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5" w:hRule="atLeast"/>
        </w:trPr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7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по социальной работе и трудовым отношения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142" w:right="601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культуре администрации муниципального образования город Новотроицк;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4" w:hRule="atLeast"/>
        </w:trPr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ения Пенсионного фонда РФ в г. Новотроицке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0" w:hRule="atLeast"/>
        </w:trPr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ный бухгалтер муниципального казенного учреждения «Административно хозяйственный центр  муниципального образования город Новотроицк»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tLeast" w:line="240"/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о социальной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С.Е. Энгл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4:00:00Z</dcterms:created>
  <dc:creator>Пользователь</dc:creator>
  <dc:description/>
  <cp:keywords/>
  <dc:language>en-US</dc:language>
  <cp:lastModifiedBy>Пользователь</cp:lastModifiedBy>
  <cp:lastPrinted>2017-07-20T13:18:00Z</cp:lastPrinted>
  <dcterms:modified xsi:type="dcterms:W3CDTF">2017-09-19T09:40:00Z</dcterms:modified>
  <cp:revision>11</cp:revision>
  <dc:subject/>
  <dc:title>            </dc:title>
</cp:coreProperties>
</file>