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7.2017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№  </w:t>
      </w:r>
      <w:r>
        <w:rPr>
          <w:sz w:val="28"/>
          <w:szCs w:val="28"/>
          <w:u w:val="single"/>
        </w:rPr>
        <w:t>118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2.06.2017 Байзакова Иржана Сагинтаевича, зарегистрированного по адресу: Российская Федерация, Оренбургская область, г. Орск, Советский район, пер. Сарматский, д. № 3, кв. № 185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>с севера - пр. Металлургов,  с юга - ул. Воинов интернацио-налистов, с востока-ул. Уральской, с запада - р. Разбойкой, для   строительства продовольственного магазина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Подготовить и выдать Байзакову И.С. техническое  задание  на  подготовку  проекта  планировки территории в срок до 02 августа 2017 года. </w:t>
      </w:r>
    </w:p>
    <w:p>
      <w:pPr>
        <w:pStyle w:val="16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02  сентября 2017 год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567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Байзакову И.С.:</w:t>
      </w:r>
    </w:p>
    <w:p>
      <w:pPr>
        <w:pStyle w:val="16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пр. Металлургов,  с юга ул. Воинов интернацио-налистов, с востока ул. Уральской, с запада р. Рабойкой, для   строительства продовольственного магазина, с учетом требований нормативов градост-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-ципального  образования город  Новотроицк  (Вискова Г.Ю.) обеспечить опуб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 на официальном сайте </w:t>
      </w:r>
      <w:hyperlink r:id="rId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5545" cy="528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41.6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ovotroitsk.orq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4:00Z</dcterms:created>
  <dc:creator>User</dc:creator>
  <dc:description/>
  <cp:keywords/>
  <dc:language>en-US</dc:language>
  <cp:lastModifiedBy>Пользователь</cp:lastModifiedBy>
  <cp:lastPrinted>2017-07-11T16:22:00Z</cp:lastPrinted>
  <dcterms:modified xsi:type="dcterms:W3CDTF">2017-07-24T05:40:00Z</dcterms:modified>
  <cp:revision>2</cp:revision>
  <dc:subject/>
  <dc:title> </dc:title>
</cp:coreProperties>
</file>