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7.07.2017</w:t>
      </w:r>
      <w:r>
        <w:rPr>
          <w:sz w:val="28"/>
          <w:szCs w:val="28"/>
        </w:rPr>
        <w:t xml:space="preserve">                               г. Новотроицк                                           № </w:t>
      </w:r>
      <w:r>
        <w:rPr>
          <w:sz w:val="28"/>
          <w:szCs w:val="28"/>
          <w:u w:val="single"/>
        </w:rPr>
        <w:t>1126-п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топительный период 2017-2018 год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                «Об общих принципах организации местного самоуправления в Российской Федерации», Федерального закона от 27.07.2010 № 190-ФЗ                                  «О теплоснабжен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в отопительный период 2016-2017 года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  Липатова А.В.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</w:t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7"/>
          <w:szCs w:val="27"/>
        </w:rPr>
        <w:t>город Новотроицк-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аппарата                                                                        И.А. Филипп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07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26-п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sz w:val="28"/>
          <w:szCs w:val="28"/>
        </w:rPr>
        <w:t>Реестр потребителей тепловой энергии для оказания коммун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 в части отопления и горячего водоснабжения</w:t>
      </w:r>
      <w:r>
        <w:rPr>
          <w:sz w:val="28"/>
          <w:szCs w:val="28"/>
        </w:rPr>
        <w:t xml:space="preserve"> муниципального образования город Новотроицк </w:t>
      </w:r>
      <w:r>
        <w:rPr>
          <w:bCs/>
          <w:sz w:val="28"/>
          <w:szCs w:val="28"/>
        </w:rPr>
        <w:t>в отопительный период 2017-2018 года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ОО «Управление коммунального хозяйства»: 462353, Оренбургская область, г. Новотроицк, ул. 1 Мая, д. 1 «А», ИНН 5607020110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П "ЖКХ п. Новорудный": 462375 Оренбургская область,                    г. Новотроицк, п. Новорудный, ул. Клубная, д. 3, ИНН 5607014035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ОО «УКХ РЭС № 1»: 462353, г. Новотроицк, ул. Строителей, д. 20, ИНН 5607140093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ОО «УКХ РЭС № 2»: 462359, г. Новотроицк, ул. Советская, д. 66, ИНН 5607140030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ОО «УКХ РЭС № 3»: 462356, г. Новотроицк, ул. Есенкова, д. 12,  ИНН 5607140079. 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ОО «УКХ РЭС № 4»: 462360, г. Новотроицк, ул. М.Корецкой, д. 21а, ИНН 5607140086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ОО «УКХ РЭС № 5»: 462351, г. Новотроицк, ул. Советская, д. 156, ИНН 5607140054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ОО «УКХ РЭС № 6»: 462363, г. Новотроицк, ул. Уральская, д. 12, ИНН 5607140047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ООО «УКХ РЭС № 7»: 462363, г. Новотроицк, ул. Уральская, д. 17, ИНН 560714006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ОО «Городское коммунальное хозяйство – 1», ул. Мира, д. 13, ИНН 5607047175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ТСЖ «8 Марта»: </w:t>
      </w:r>
      <w:r>
        <w:rPr>
          <w:rFonts w:cs="Times New Roman" w:ascii="Times New Roman" w:hAnsi="Times New Roman"/>
          <w:sz w:val="28"/>
          <w:szCs w:val="28"/>
        </w:rPr>
        <w:t>462359, г. Новотроицк, пер. 8 Марта, д. 3,            ИНН 5607046260.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ТСЖ «Крепость»: 462363, г. Новотроицк, ул. Советская, д. 91,         ИНН 560701887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 ТСЖ «Комфорт»: 462363, г. Новотроицк, пр. Металлургов, д. 44, ИНН 560704530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ТСЖ «Новый дом»: 462353, г. Новотроицк, ул. Пушкина, д. 44б,    ИНН 5607019393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ТСЖ «Наш дом»</w:t>
      </w:r>
      <w:r>
        <w:rPr>
          <w:rFonts w:cs="Times New Roman" w:ascii="Times New Roman" w:hAnsi="Times New Roman"/>
          <w:sz w:val="28"/>
          <w:szCs w:val="28"/>
        </w:rPr>
        <w:t>: 462351, г. Новотроицк, ул. Гагарина, д. 12а,        ИНН 5607043854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СН «Эдельвейс»: 462363, пр. Металлургов, д. 6, ИНН 5607140431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еление муниципального образования город Новотроиц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Бюджетные учрежд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чие потребители.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                                                       А.И. Сластенин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04:00Z</dcterms:created>
  <dc:creator>Пользователь</dc:creator>
  <dc:description/>
  <cp:keywords/>
  <dc:language>en-US</dc:language>
  <cp:lastModifiedBy>Пользователь</cp:lastModifiedBy>
  <cp:lastPrinted>2017-06-29T14:06:00Z</cp:lastPrinted>
  <dcterms:modified xsi:type="dcterms:W3CDTF">2017-07-20T05:09:00Z</dcterms:modified>
  <cp:revision>2</cp:revision>
  <dc:subject/>
  <dc:title>            </dc:title>
</cp:coreProperties>
</file>