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7.07.2017</w:t>
      </w:r>
      <w:r>
        <w:rPr>
          <w:sz w:val="26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. Новотроицк                                   №  </w:t>
      </w:r>
      <w:r>
        <w:rPr>
          <w:sz w:val="28"/>
          <w:szCs w:val="28"/>
          <w:u w:val="single"/>
        </w:rPr>
        <w:t>1125-п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ллективно – договорной кампании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Оренбургской области  от 26.01.2012 № 66-п «О взаимодействии  органов государственной власти, органов местного самоуправления, работодателей и профсоюзных организаций Оренбургской област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проведение коллективно – договорной кампании на территории муниципального образования город Новотроицк  путем  оказания содействия по созданию и восстановлению первичных профсоюзных организаций и надлежащих условий их деятельности в пределах своей компет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екомендовать работодателям всех форм собственно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 Оказывать содействие по созданию и восстановлению профсоюзных организаций на предприятиях, в учреждениях и организациях, а также обеспечивать условия для осуществления деятельности  выборных профсоюзных  орган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 Осуществлять регулирование социально-трудовых отношений через коллективные договоры,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Обеспечивать исполнение трудового законодательства по безналичной уплате профсоюзных взно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,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, координатора</w:t>
      </w:r>
      <w:r>
        <w:rPr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трехсторонней комиссии по регулированию социально-трудовых отношений муниципального образования город Новотроицк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уфетова Д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–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14:00Z</dcterms:created>
  <dc:creator>Пользователь</dc:creator>
  <dc:description/>
  <cp:keywords/>
  <dc:language>en-US</dc:language>
  <cp:lastModifiedBy>Пользователь</cp:lastModifiedBy>
  <cp:lastPrinted>2017-07-18T13:36:00Z</cp:lastPrinted>
  <dcterms:modified xsi:type="dcterms:W3CDTF">2017-07-19T03:36:00Z</dcterms:modified>
  <cp:revision>10</cp:revision>
  <dc:subject/>
  <dc:title>            </dc:title>
</cp:coreProperties>
</file>