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39420" cy="655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8"/>
          <w:szCs w:val="28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  <w:u w:val="single"/>
        </w:rPr>
        <w:t>13.07.2017</w:t>
      </w:r>
      <w:r>
        <w:rPr>
          <w:sz w:val="28"/>
          <w:szCs w:val="28"/>
        </w:rPr>
        <w:t xml:space="preserve">                            </w:t>
      </w:r>
      <w:r>
        <w:rPr>
          <w:sz w:val="27"/>
          <w:szCs w:val="27"/>
        </w:rPr>
        <w:t xml:space="preserve">     г. Новотроицк                                            № </w:t>
      </w:r>
      <w:r>
        <w:rPr>
          <w:sz w:val="27"/>
          <w:szCs w:val="27"/>
          <w:u w:val="single"/>
        </w:rPr>
        <w:t xml:space="preserve">1121-п                 </w:t>
      </w:r>
    </w:p>
    <w:p>
      <w:pPr>
        <w:pStyle w:val="Normal"/>
        <w:ind w:left="-14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4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для оценки готовности жилищно – коммунального хозяйства и объектов социальной сферы к работе 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 осенне – зимний период 2017-2018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Жилищного кодекса Российской Федерации, постановления 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и жилых домов», приказа Минэнерго России от 12.03.2013 № 103 «Об утверждении Правил оценки готовности к отопительному периоду», постановления Правительства Оренбургской области от 21.05.2015 № 386-п «О подготовке жилищно-коммунального хозяйства и объектов социальной сферы области к работе в осенне-зимний период 2016/2017 года», в целях своевременной и качественной подготовки жилищно-коммунального хозяйства и объектов социальной сферы муниципального образования город Новотроицк к работе в осенне-зимний период 2016-2017 года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комиссию для оценки готовности предприятий, организаций, жилищного фонда, объектов коммунального назначения, социальной сферы независимо от ведомственной принадлежности и форм собственности к работе в осенне-зимний период 2017-2018 года (далее – Комисс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Комиссии (приложение № 1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Комиссии (приложение № 2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миссии (Липатов А.В.) в срок до 31 июля 2017 года разработать программу проведения проверки готовности к отопительному периоду               2017-2018 года. 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/>
      </w:pPr>
      <w:r>
        <w:rPr>
          <w:sz w:val="28"/>
          <w:szCs w:val="28"/>
        </w:rPr>
        <w:t xml:space="preserve">5. 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данного постановления возложить на первого заместителя главы муниципального образования город Новотроицк               Липатова А.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-</w:t>
        <w:tab/>
        <w:tab/>
        <w:tab/>
        <w:tab/>
        <w:t xml:space="preserve">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>руководитель аппарата                                                                   И.А. Филиппов</w:t>
      </w:r>
    </w:p>
    <w:p>
      <w:pPr>
        <w:pStyle w:val="TextBodyIndent"/>
        <w:spacing w:before="0" w:after="0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5103" w:hanging="0"/>
        <w:rPr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7.2017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121-п</w:t>
      </w:r>
    </w:p>
    <w:p>
      <w:pPr>
        <w:pStyle w:val="ConsPlusTitle"/>
        <w:widowControl/>
        <w:rPr>
          <w:u w:val="single"/>
        </w:rPr>
      </w:pPr>
      <w:r>
        <w:rPr>
          <w:u w:val="single"/>
        </w:rPr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ЛОЖ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о комиссии для оценки готовности предприятий, организаций, жилищного фонда, объектов коммунального назначения, социальной сферы независимо от ведомственной принадлежности и форм собственности к работе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в осенне-зимний период 2017-2018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миссия для оценки готовности предприятий, организаций, жилищного фонда, объектов коммунального назначения, социальной сферы независимо от ведомственной принадлежности и форм собственности к работе в осенне-зимний период (далее – Комиссия) создается постановлением администрации муниципального образования город Новотроицк для координации взаимодействия органов местного самоуправления с предприятиями и учреждениями, обслуживающими объекты жилищно-коммунального комплек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иссия в своей деятельности руководствуется Жилищным кодексом Российской Федерации, постановлением Правительства Российской Федерации от 06.05.2011  № 354 «О предоставлении коммунальных услуг собственникам и пользователям помещений в многоквартирных домах и жилых домов», Приказом Минэнерго России от 12.03.2013  № 103 «Об утверждении Правил оценки готовности к отопительному периоду» и настоящим Полож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новными задачами Комиссии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заимодействие органов местного самоуправления с предприятиями и учреждениями, обслуживающими объекты жилищно-коммунального комплекса, по вопросам подготовки социальной сферы и объектов коммунальной энергетики к работе в зимних услови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зработка планов мероприятий по подготовке жилищного фонда, объектов коммунального назначения, социальной сферы независимо от ведомственной принадлежности и форм собственности к работе в зимних условиях;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в) оценка готовности предприятий, организаций, жилищного фонда, объектов коммунального назначения, социальной сферы независимо от ведомственной принадлежности и форм собственности к работе в осенне-зимний период 2017-2018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миссия осуществляет следующие фун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нализирует ход подготовки объектов жилищно-коммунального хозяйства и социальной сферы к работе в зимних условиях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нимает участие в решении финансовых вопросов, возникающих при подготовке жилищно-коммунального комплекса к работе в зимних услови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ссматривает вопросы о создании запасов топлива и аварийных запасов материально-технических ресур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оводит проверку готовности технического состояния объектов с описанием паспортов готовности объектов к работе в осенне-зимни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иссия для осуществления возложенных на нее задач имеет прав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прашивать в установленном порядке у предприятий и учреждений информацию по вопросам, относящимся к компетенции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глашать на свои заседания представителей предприятий и учреждений, по вопросам, относящимся к компетенции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здавать при необходимости рабочие групп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миссия состоит из 15 человек: председателя Комиссии, заместителя председателя Комиссии, секретаря Комиссии, членов Комиссии. Состав Комиссии формируется из муниципальных служащих и работников организаций коммунального комплекса (по согласованию) и утверждается постановлением администрации муниципального образования город Новотроиц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миссию возглавляет председатель, который руководит ее деятельностью и несет персональную ответственность за выполнение возложенных на Комиссию задач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тверждает план работы Комиссии, определяет порядок рассмотрения вопро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носит предложения главе муниципального образования город Новотроицк об изменении состава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нтролирует выполнение принятых реш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миссия осуществляет свою деятельность в соответствии с программой проведения проверки готовности к отопительному периоду 2017-2018 года, утвержденной председателем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Заседания Комиссии проводит председатель, а в его отсутствие – заместитель председателя Комиссии; в отсутствие председателя и заместителя председателя – член комиссии, выбранный большинством голо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Заседания Комиссии проводятся по мере необходимости, но не реже одного раза в меся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Заседание Комиссии считается правомочным, если на нем присутствует не менее половины членов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принимаются простым большинством голосов присутствующих на заседании членов Комиссии путем открытого голос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носят рекомендательный характер и оформляются протоколом, составляемым секретарем комиссии в течение 5 дней после проведения заседания и подписываемым лицом, председательствующим на заседа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Организационно-техническое обеспечение деятельности Комиссии возложено на секретаря комиссии. 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оммунального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зяйства, транспорта и связи</w:t>
        <w:tab/>
        <w:tab/>
        <w:t xml:space="preserve">    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8"/>
          <w:szCs w:val="28"/>
        </w:rPr>
        <w:t>образования город Новотроицк                                                     А.И. Сластенин</w:t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5103" w:hanging="0"/>
        <w:rPr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7.2017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121-п</w:t>
      </w:r>
    </w:p>
    <w:p>
      <w:pPr>
        <w:pStyle w:val="ConsPlusTitle"/>
        <w:widowControl/>
        <w:ind w:left="5103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536" w:leader="none"/>
          <w:tab w:val="left" w:pos="1006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для оценки готовности предприятий, организаций, жилищного </w:t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нда, объектов коммунального назначения, социальной сферы независимо от ведомственной принадлежности и форм собственности к работе </w:t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осенне-зимний период 2017-2018 года</w:t>
      </w:r>
    </w:p>
    <w:p>
      <w:pPr>
        <w:pStyle w:val="Normal"/>
        <w:tabs>
          <w:tab w:val="clear" w:pos="708"/>
          <w:tab w:val="lef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0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7365"/>
        <w:gridCol w:w="290"/>
      </w:tblGrid>
      <w:tr>
        <w:trPr>
          <w:trHeight w:val="972" w:hRule="atLeast"/>
        </w:trPr>
        <w:tc>
          <w:tcPr>
            <w:tcW w:w="2745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lef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lef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-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left="-108"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муниципального образования    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left="-108"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овотроицк.</w:t>
            </w:r>
          </w:p>
        </w:tc>
      </w:tr>
      <w:tr>
        <w:trPr>
          <w:trHeight w:val="1269" w:hRule="atLeast"/>
        </w:trPr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я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и </w:t>
            </w:r>
          </w:p>
        </w:tc>
        <w:tc>
          <w:tcPr>
            <w:tcW w:w="7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бщества с ограниченной  ответственностью «Управление коммунального хозяйства» (по согласованию).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и </w:t>
            </w:r>
          </w:p>
        </w:tc>
        <w:tc>
          <w:tcPr>
            <w:tcW w:w="7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 отдела коммунального хозяйства, транспорта и связи администрации муниципального образования город Новотроицк.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оммунального хозяйства, транспорта и связи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ражданской защиты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социальной работе и трудовым отношениям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 села Новоникольск, станции Губерля, разъезда 213-а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 сельского поселка Новорудный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физической культуре, спорту и туризму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культуре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энергоцеха  общества с ограниченной ответственностью «Управление коммунального хозяйства»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унитарного предприятия «Жилищно-коммунальное хозяйство сельского поселка Новорудный»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инженерному оборудованию общества с ограниченной  ответственностью «Управление жилищного хозяйства»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Ростехнадзора  (по согласованию).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34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оммунального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зяйства, транспорта и связи</w:t>
        <w:tab/>
        <w:tab/>
        <w:t xml:space="preserve">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А.И. Сластен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basedOn w:val="1"/>
    <w:qFormat/>
    <w:rPr>
      <w:b/>
      <w:bCs/>
      <w:sz w:val="2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1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5:26:00Z</dcterms:created>
  <dc:creator>Пользователь</dc:creator>
  <dc:description/>
  <cp:keywords/>
  <dc:language>en-US</dc:language>
  <cp:lastModifiedBy>Пользователь</cp:lastModifiedBy>
  <cp:lastPrinted>2017-07-13T15:24:00Z</cp:lastPrinted>
  <dcterms:modified xsi:type="dcterms:W3CDTF">2017-07-18T05:52:00Z</dcterms:modified>
  <cp:revision>5</cp:revision>
  <dc:subject/>
  <dc:title>            </dc:title>
</cp:coreProperties>
</file>