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10.07.2017</w:t>
      </w:r>
      <w:r>
        <w:rPr>
          <w:sz w:val="27"/>
          <w:szCs w:val="27"/>
        </w:rPr>
        <w:t xml:space="preserve">                                   г. Новотроицк                                  №  </w:t>
      </w:r>
      <w:r>
        <w:rPr>
          <w:sz w:val="27"/>
          <w:szCs w:val="27"/>
          <w:u w:val="single"/>
        </w:rPr>
        <w:t>1070-п</w:t>
      </w:r>
      <w:r>
        <w:rPr>
          <w:sz w:val="27"/>
          <w:szCs w:val="27"/>
        </w:rPr>
        <w:t xml:space="preserve">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 от 28.05.2013 № 1049-п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 соответствии со статьями 28, 38 Устава муниципального образования город Новотроицк Оренбургской области:</w:t>
        <w:tab/>
      </w:r>
    </w:p>
    <w:p>
      <w:pPr>
        <w:pStyle w:val="TextBody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 Внести       в        постановление        администрации       муниципального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разования город Новотроицк от 28.05.2013 № 1049-п «</w:t>
      </w:r>
      <w:r>
        <w:rPr>
          <w:sz w:val="27"/>
          <w:szCs w:val="27"/>
        </w:rPr>
        <w:t>О создании межведомственной комиссии по вопросам профилактики, диагностики и лечения заболевания, вызываемого вирусом иммунодефицита человека, и туберкулеза на территории муниципального образования город Новотроицк</w:t>
      </w:r>
      <w:r>
        <w:rPr>
          <w:bCs/>
          <w:sz w:val="27"/>
          <w:szCs w:val="27"/>
        </w:rPr>
        <w:t>» (далее - постановление) следующие  изменения.</w:t>
      </w:r>
    </w:p>
    <w:p>
      <w:pPr>
        <w:pStyle w:val="TextBody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 xml:space="preserve">1.1. Абзац 4 раздел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приложения 1 исключить.</w:t>
      </w:r>
    </w:p>
    <w:p>
      <w:pPr>
        <w:pStyle w:val="TextBody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 xml:space="preserve">1.2. В пункте 12 раздела </w:t>
      </w:r>
      <w:r>
        <w:rPr>
          <w:bCs/>
          <w:sz w:val="27"/>
          <w:szCs w:val="27"/>
          <w:lang w:val="en-US"/>
        </w:rPr>
        <w:t>IV</w:t>
      </w:r>
      <w:r>
        <w:rPr>
          <w:bCs/>
          <w:sz w:val="27"/>
          <w:szCs w:val="27"/>
        </w:rPr>
        <w:t xml:space="preserve"> приложения № 1 слова «управление здравоохранения администрации муниципального образования город Новотроицк» заменить словами «отдел по социальной работе и трудовым отношениям администрации муниципального образования город Новотроицк».</w:t>
      </w:r>
    </w:p>
    <w:p>
      <w:pPr>
        <w:pStyle w:val="TextBody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3. Изложить          приложение        № 2        в       новой      редакции,  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09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sz w:val="27"/>
          <w:szCs w:val="27"/>
        </w:rPr>
        <w:t>2. Отделу   по  связям с общественностью  администрации 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 размещение  на  официальном сайте администрации муниципального образования город Новотроицк  www.novotroitsk.org.ru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 Постановление      вступает      в      силу     после    его официального опубликования в городской газете «Гвардеец труд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город  Новотроицк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аппарата                                                                        И.А. Филиппов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30"/>
      </w:tblGrid>
      <w:tr>
        <w:trPr/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tbl>
            <w:tblPr>
              <w:tblW w:w="4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4254"/>
            </w:tblGrid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  к постановлени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муницип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ород Новотроиц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0.07.2017</w:t>
                  </w:r>
                  <w:r>
                    <w:rPr>
                      <w:sz w:val="28"/>
                      <w:szCs w:val="28"/>
                    </w:rPr>
                    <w:t xml:space="preserve">   № </w:t>
                  </w:r>
                  <w:r>
                    <w:rPr>
                      <w:sz w:val="28"/>
                      <w:szCs w:val="28"/>
                      <w:u w:val="single"/>
                    </w:rPr>
                    <w:t>1070-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униципального образования город  Новотроиц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28.05.2013  № 1049-п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жведомственной комиссии по вопросам профилактики, диагностики и лечения заболевания, вызываемого вирусом иммунодефицита человека,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туберкулеза на территор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67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 главы  муниципального  образования город Новотроицк по социальным вопросам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начальник отдела по социальной работе и трудовым отношениям администрации муниципального образования город Новотроицк.</w:t>
            </w:r>
          </w:p>
        </w:tc>
      </w:tr>
      <w:tr>
        <w:trPr>
          <w:trHeight w:val="167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ведущий специалист     отдела по социальной работе и трудовым отношениям   администрации муниципального образования город Новотроицк.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42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го-Восточного территориального отдела Управления Роспотребнадзора по Оренбургской области 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делам   молодежи администрации 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 в г. Новотроицке»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 «Новотроицкого  филиала государственного бюджетного учреждения здравоохранения  «Орский противотуберкулезный диспансер»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едующий филиалом государственного бюджетного учреждения здравоохранения «Оренбургская областная клиническая инфекционная больница» «Новотроицкий центр профилактики и борьбы со СПИД»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осударственного автономного учреждения здравоохранения «Детская городская больница» города Новотроицка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государственного автономного учреждения  здравоохранения «Стоматологическая поликлиника» города Новотроицка 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врач  государственного автономного учреждения  здравоохранения «Больница скорой медицинской помощи»  города  Новотроицка 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государственного казенного учреждения «Центр занятости населения г.Новотроицка»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федерального казенного учреждения «Исправительная колония №5» Управления Федеральной службы исполнения наказаний по Оренбург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федерального казенного учреждения «Исправительная колония №3» Управления Федеральной службы исполнения наказаний по Оренбург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ения по вопросам миграции отдела полиции №3 МУ МВД России «Орское» (г.Новотроицк) (по согласованию)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9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25:00Z</dcterms:created>
  <dc:creator>Пользователь</dc:creator>
  <dc:description/>
  <cp:keywords/>
  <dc:language>en-US</dc:language>
  <cp:lastModifiedBy>Пользователь</cp:lastModifiedBy>
  <cp:lastPrinted>2017-07-12T16:22:00Z</cp:lastPrinted>
  <dcterms:modified xsi:type="dcterms:W3CDTF">2017-07-17T03:33:00Z</dcterms:modified>
  <cp:revision>3</cp:revision>
  <dc:subject/>
  <dc:title>            </dc:title>
</cp:coreProperties>
</file>