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657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42.1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7.2017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106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4.06.2017 Стальмакова Алексея Николаевича, зарегистрированного по адресу: Российская Федерация, Оренбургская область, г. Новотроицк, ул. Советская, д. 142, кв. 150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>с севера  ул. Заводской, с юга земельным участком с кадастровым номером 56:42:0308001:616,  с востока и запада дорогами местного значения,  для строительства гаражных боксов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Стальмакову А.Н. техническое  задание  на  подготовку  проекта  планировки территории в срок до 28 июл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8 августа 2017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адресу:   ул. Советская, 80, кабинет № 62. Контактный телефон: </w: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Стальмакову А.Н.:</w:t>
      </w:r>
    </w:p>
    <w:p>
      <w:pPr>
        <w:pStyle w:val="16"/>
        <w:tabs>
          <w:tab w:val="clear" w:pos="709"/>
          <w:tab w:val="left" w:pos="567" w:leader="none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 xml:space="preserve">с севера  ул. Заводской, с юга земельным участком с кадастровым номером 56:42:0308001:616,  с востока и запада дорогами местного значения,  для строительства гаражных боксов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5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Заместитель</w:t>
      </w:r>
      <w:r>
        <w:rPr>
          <w:b w:val="false"/>
          <w:sz w:val="27"/>
          <w:szCs w:val="27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>-</w:t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b w:val="false"/>
          <w:sz w:val="27"/>
          <w:szCs w:val="27"/>
          <w:lang w:val="ru-RU"/>
        </w:rPr>
        <w:t xml:space="preserve">руководитель аппарата  </w:t>
      </w:r>
      <w:r>
        <w:rPr>
          <w:b w:val="false"/>
          <w:sz w:val="27"/>
          <w:szCs w:val="27"/>
        </w:rPr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И.А. Филип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novotroitsk.orq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User</dc:creator>
  <dc:description/>
  <cp:keywords/>
  <dc:language>en-US</dc:language>
  <cp:lastModifiedBy>Пользователь</cp:lastModifiedBy>
  <cp:lastPrinted>2017-06-28T11:18:00Z</cp:lastPrinted>
  <dcterms:modified xsi:type="dcterms:W3CDTF">2017-07-10T03:56:00Z</dcterms:modified>
  <cp:revision>5</cp:revision>
  <dc:subject/>
  <dc:title> </dc:title>
</cp:coreProperties>
</file>