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7.07.2017</w:t>
      </w:r>
      <w:r>
        <w:rPr>
          <w:sz w:val="28"/>
          <w:szCs w:val="28"/>
        </w:rPr>
        <w:tab/>
        <w:t xml:space="preserve">                                 г. Новотроицк</w:t>
        <w:tab/>
        <w:tab/>
        <w:tab/>
        <w:tab/>
        <w:t xml:space="preserve">  № </w:t>
      </w:r>
      <w:r>
        <w:rPr>
          <w:sz w:val="28"/>
          <w:szCs w:val="28"/>
          <w:u w:val="single"/>
        </w:rPr>
        <w:t>1057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О проведении крестного хода (шествия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честь празднования святых Первоверховных Апостол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тра и Пав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настоятеля прихода храма Святых Апостолов Петра и Павла города Новотроицка протоиерея Сергия Кваши от 30.06.2017 № 32 о проведении 12.07.2017 крестного хода (шествия) с целью выражения единой народной веры и усердного моления к Господу и святым апостолам Петру и Павлу о даровании Церкви и людям города благодатной помощи (далее – крестный ход)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начальника юридического отдела Зайцеву И.А. уполномоченным представителем администрации муниципального образования город Новотроицк при проведении крестного хода (шествия) 12.07.2017 с 10:30 до 13:00 часов по маршруту: Петропавловский собор, ул. Винокурова, проспект Металлургов, ул. Уральская до памятника воинам-интернационалистам, ул. Советская до Петропавловского соб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норму количества участников – 250-300 (двести пятьдесят-триста) человек, не более 1 человека на 1 кв. метр. </w:t>
      </w:r>
    </w:p>
    <w:p>
      <w:pPr>
        <w:pStyle w:val="Normal"/>
        <w:suppressAutoHyphens w:val="true"/>
        <w:ind w:firstLine="720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1. Государственному автономному учреждению здравоохранения «Больница скорой медицинской помощи» города Новотроицка                         (Поветкин Д.Л.) обеспечить дежурство бригады «Скорой помощи» в оговоренное врем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3.2. Отделу полиции № 3 </w:t>
      </w:r>
      <w:r>
        <w:rPr>
          <w:rStyle w:val="St"/>
          <w:sz w:val="28"/>
          <w:szCs w:val="28"/>
        </w:rPr>
        <w:t>Межмуниципального управления</w:t>
      </w:r>
      <w:r>
        <w:rPr>
          <w:sz w:val="28"/>
          <w:szCs w:val="28"/>
        </w:rPr>
        <w:t xml:space="preserve"> Министерства внутренних дел России «Орское» по городу Новотроицку (Смолков А.А.) назначить уполномоченного представителя органа внутренних дел с целью обеспечения общественного порядка в оговоренное врем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3.3. Местной религиозной организации православного прихода храма Святых Апостолов Петра и Павла города Новотроицка (протоиерей Сергий Кваша) обеспечить в пределах своей компетенции общественный порядок и безопасность граждан при проведении крестного хода (шествия), сохранность имущества и соблюдение нормы предельного количества участников по всему маршруту в оговоренное врем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связям с общественностью администрации муниципального образования город Новотроицк (Вискова Г.Ю.) организова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6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 Новотроицк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</w:t>
        <w:tab/>
        <w:tab/>
        <w:t xml:space="preserve">                                                        И.А. Филип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">
    <w:name w:val="s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32:00Z</dcterms:created>
  <dc:creator>Пользователь</dc:creator>
  <dc:description/>
  <cp:keywords/>
  <dc:language>en-US</dc:language>
  <cp:lastModifiedBy>Пользователь</cp:lastModifiedBy>
  <cp:lastPrinted>2017-07-06T14:53:00Z</cp:lastPrinted>
  <dcterms:modified xsi:type="dcterms:W3CDTF">2017-07-10T07:52:00Z</dcterms:modified>
  <cp:revision>335</cp:revision>
  <dc:subject/>
  <dc:title>            </dc:title>
</cp:coreProperties>
</file>